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Tria Demo Web Installation Instruc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using the Tria Image Processing progra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you are upgrading from a previous Tria, you may have to remove that installation first.  Go to Control Panel/Remove Programs and choose Tria and press uninstall or rem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cute the TriaSetup.msi program by clicking on it.  This runs the installation and allows you to choose a final destination for the prog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install.zip program loads the security key driver onto your system.  This is not necessary for running in demo mode, but may produce an error messag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ost common installation error is a missing Windows driver.  This is usually corrected by running Windows Up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ia may use elements from Microsoft Frameworks 1.1.  This is a collection of forms and dialog boxes that simplifies coding, but complicates installation.  The installation will notify you if Frameworks is not loaded. As of version 2.4, Tria uses Frameworks 3.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64-bit version is still considered a ‘beta’ version in that it has only been installed on a few computers.  Contact us if you encounter any problems.  Otherwise, installation should be as stated ab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TriaImagePack1.zip contains images used in the processing examples used in the demonstrations in the help f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More Informatio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wer Versions and upgrades will be placed on the Quarktet website at </w:t>
      </w:r>
      <w:hyperlink r:id="rId3">
        <w:r>
          <w:rPr>
            <w:rStyle w:val="InternetLink"/>
            <w:rFonts w:cs="Arial" w:ascii="Arial" w:hAnsi="Arial"/>
          </w:rPr>
          <w:t>http://quarktet.com/TriaDemo.html</w:t>
        </w:r>
      </w:hyperlink>
      <w:r>
        <w:rPr>
          <w:rFonts w:cs="Arial" w:ascii="Arial" w:hAnsi="Arial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arktet.com/TriaDem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55:00Z</dcterms:created>
  <dc:creator>Dr. Jim Caron</dc:creator>
  <dc:description/>
  <cp:keywords/>
  <dc:language>en-US</dc:language>
  <cp:lastModifiedBy>drjcaron</cp:lastModifiedBy>
  <cp:lastPrinted>2007-03-01T10:50:00Z</cp:lastPrinted>
  <dcterms:modified xsi:type="dcterms:W3CDTF">2008-12-23T15:15:00Z</dcterms:modified>
  <cp:revision>5</cp:revision>
  <dc:subject/>
  <dc:title> Tria CD Installation Instructions</dc:title>
</cp:coreProperties>
</file>