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User's Guide For:</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b/>
          <w:sz w:val="24"/>
          <w:szCs w:val="24"/>
        </w:rPr>
        <w:t>VISUAL C# 2005 DATABASE PROJECTS</w:t>
      </w:r>
    </w:p>
    <w:p>
      <w:pPr>
        <w:pStyle w:val="PlainText"/>
        <w:rPr>
          <w:rFonts w:ascii="Trebuchet MS" w:hAnsi="Trebuchet MS" w:eastAsia="MS Mincho;ＭＳ 明朝" w:cs="Trebuchet MS"/>
          <w:b/>
          <w:b/>
          <w:sz w:val="24"/>
          <w:szCs w:val="24"/>
        </w:rPr>
      </w:pPr>
      <w:r>
        <w:rPr>
          <w:rFonts w:eastAsia="MS Mincho;ＭＳ 明朝" w:cs="Trebuchet MS" w:ascii="Trebuchet MS" w:hAnsi="Trebuchet MS"/>
          <w:b/>
          <w:sz w:val="24"/>
          <w:szCs w:val="24"/>
        </w:rPr>
      </w:r>
    </w:p>
    <w:p>
      <w:pPr>
        <w:pStyle w:val="PlainText"/>
        <w:rPr/>
      </w:pPr>
      <w:r>
        <w:rPr>
          <w:rFonts w:eastAsia="MS Mincho;ＭＳ 明朝" w:cs="Trebuchet MS" w:ascii="Trebuchet MS" w:hAnsi="Trebuchet MS"/>
          <w:sz w:val="24"/>
          <w:szCs w:val="24"/>
        </w:rPr>
        <w:t>© 2007 KIDware</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Manufactured and Distributed by:</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KIDware</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PO Box 28234</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Seattle, WA 98118</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206) 721-2556</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FAX (206) 260-9187</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E-Mail:  support@kidwaresoftware.com</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Web Site:  http://www.kidwaresoftware.com</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INTRODUCTION</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sz w:val="24"/>
          <w:szCs w:val="24"/>
        </w:rPr>
        <w:t>VISUAL C# 2005 DATABASE PROJECTS contains three programs you can use at home.  The programs illustrate advanced uses of Visual C# 2005 with databases.  Topics covered include using the ADO .NET data objects, data bound controls, relational database design, graphics and printing.  This free product has the actual Visual C# 2005 source code for VISUAL C# 2005 DATABASE PROJECTS that you can study and modify, as you desire.  You should be able to understand this code if you have completed our VISUAL C# 2005 AND DATABASES course.  Check our website for all of our tutorials.</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sz w:val="24"/>
          <w:szCs w:val="24"/>
        </w:rPr>
        <w:t>The programs included with VISUAL C# 2005 DATABASE PROJECTS are:  WEIGHT MONITOR, a program allowing you to monitor your daily weight and compute your body mass index (BMI), STUDENT IDENTIFICATION, a program allowing entering information (including picture) on school students and printing identification cards, and PIZZA ORDERS, a order/customer tracking system.  We hope you have fun and learn from each of these programs.</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r>
        <w:br w:type="page"/>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PROGRAM OPERATION INSTRUCTIONS</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The projects included with VISUAL C# 2005 DATABASE PROJECTS are in a single zip file.  Each project is in its own folder:  Weight Monitor, Student Identification, and Pizza Order.</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sz w:val="24"/>
          <w:szCs w:val="24"/>
        </w:rPr>
        <w:t xml:space="preserve">To install on your machine, unzip the file to the desired folder.  Then, in the Visual C# 2005 environment, just load and run the desired project.  The source code for the projects requires Visual C# 2005.  Running instructions for the three projects follow.  </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r>
        <w:br w:type="page"/>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WEIGHT MONITOR</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This program lets you monitor your weight daily.  It also provides a body mass index (BMI) calculator.</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sz w:val="24"/>
          <w:szCs w:val="24"/>
        </w:rPr>
        <w:t>The WEIGHT MONITOR form has three tabs:  ‘Record Weight Data’, ‘View Weight Data’ and ‘Body Mass Index’.  The first tab allows you to enter a daily weight value and any comment in the displayed grid.  A calendar control aids in choosing dates.  Each file contains one year of data.  You may start a new file by choosing a year and clicking ‘New File’.  Previously saved files may be opened by choosing ‘Open File’.  A sample weight file named WEIGHTSAMPLE.MDB is included in the project folder.  Clicking ‘Exit’ ends the program.  The ‘View Weight Data’ tab allows you to view a line graph of any one month’s data (choose the month via the option buttons).  A printout of the displayed graph is obtained by clicking ‘Print Data’.  The last tab, ‘Body Mass Index’, computes a number (based on height and weight) that is used to evaluate your health.  Use the two arrow controls to establish weight and height values.  Your body mass index (BMI), along with a simple evaluation, is displayed.  The computations can be done in US or metric units.</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sz w:val="24"/>
          <w:szCs w:val="24"/>
        </w:rPr>
        <w:t>Visual C# 2005 Skills:</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sz w:val="24"/>
          <w:szCs w:val="24"/>
        </w:rPr>
        <w:t xml:space="preserve">This program demonstrates uses of the ADO .NET data objects, the common dialog boxes, the tab control, the calendar control, drawing graphs, the grid control, data manipulation and printing techniques.  </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r>
        <w:br w:type="page"/>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STUDENT IDENTIFICATION</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This program accepts information on students for a hypothetical school (including a photo) allowing previewing and printing of student identification cards.  It can be modified for any purpose requiring similar identification.  Data is stored in a database named STUDENT.MDB (the example contains a few names) which must be in the project folder.  The sample photos are stored in a folder named StudentPhotos within the project folder.</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sz w:val="24"/>
          <w:szCs w:val="24"/>
        </w:rPr>
        <w:t xml:space="preserve">The input form asks for first name, last name, sex (male or female), birth date, grade and photo.  Choose Edit to change information, then Save or Cancel.  Choose New to enter information for a new student, Delete to remove displayed record, or ID Card to see the resulting identification card.  Exit ends the program.  </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sz w:val="24"/>
          <w:szCs w:val="24"/>
        </w:rPr>
        <w:t>Visual C# 2005 Skills:</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This program demonstrates use of the ADO .NET data objects, various controls, use of photos in databases, and many database management tasks (edit, new, delete, save, cancel).  We also use some hidden label controls to bind the radio button controls.</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r>
        <w:br w:type="page"/>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PIZZA ORDERS</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This program simulates the taking of orders at a pizza takeout restaurant.  It can be used as a template for any retail type business.</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The order form finds customers by phone number.  You enter a phone number and click ‘Find Customer’.  If the customer is in the database, their information appears and ordering begins.  If the customer is not found, you enter customer information and click Save.  To order a pizza, choose from the listed options and click ‘Build Pizza’.  Add as many pizzas to the order as you desire, then click ‘Order Complete’.  A printed receipt is then available.  The example database, PIZZADB.MDB, has a few customers – open in Access to find the phone numbers.  This database must remain located in the project folder.</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sz w:val="24"/>
          <w:szCs w:val="24"/>
        </w:rPr>
        <w:t>Visual C# 2005 Skills:</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sz w:val="24"/>
          <w:szCs w:val="24"/>
        </w:rPr>
        <w:t>In this program, the use of the ADO .NET data objects, printing using the PrintDocument object, and data storage techniques are illustrated.</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04:50:00Z</dcterms:created>
  <dc:creator>KIDware</dc:creator>
  <dc:description/>
  <cp:keywords/>
  <dc:language>en-US</dc:language>
  <cp:lastModifiedBy>J Louis Tylee</cp:lastModifiedBy>
  <dcterms:modified xsi:type="dcterms:W3CDTF">2007-01-03T18:43:00Z</dcterms:modified>
  <cp:revision>35</cp:revision>
  <dc:subject/>
  <dc:title>User's Guide For:</dc:title>
</cp:coreProperties>
</file>