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WAVPACKN.EXE(tm) v1.1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10-2012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WAVPACK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PACKN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PACKN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PACKN.EXE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PACKN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PACKN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PACKN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WAVPACKN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WAVPA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WAVPAC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WAVPACK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WAVPACKN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