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Thank you for downloading,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“Web 2.0 Starter Kit Vol 1”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.  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License Information: This license MUST be included with the product when you resell it! 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You have full master resell rights to this product. </w:t>
      </w:r>
    </w:p>
    <w:p>
      <w:pPr>
        <w:pStyle w:val="Normal"/>
        <w:autoSpaceDE w:val="false"/>
        <w:spacing w:before="0" w:after="23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You MAY resell this product and give resale rights to your customers. 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(Suggested value: </w:t>
      </w:r>
      <w:r>
        <w:rPr>
          <w:rFonts w:eastAsia="Arial" w:cs="Arial" w:ascii="Arial" w:hAnsi="Arial"/>
          <w:b/>
          <w:bCs/>
          <w:strike w:val="false"/>
          <w:dstrike w:val="false"/>
          <w:color w:val="FF0000"/>
          <w:sz w:val="20"/>
          <w:szCs w:val="20"/>
          <w:u w:val="none"/>
        </w:rPr>
        <w:t>$47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) 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You MAY include this product on a PAID membership site. </w:t>
        <w:br/>
        <w:t xml:space="preserve">You CANNOT offer this product as a bonus to a PAID product. 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You CANNOT give this product away for free. 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You CANNOT include this product on a free membership site. 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You CANNOT sell this product or give it away on Ebay or any other auction site! 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You CANNOT change ANY of the content. Content is © Web20Graphics.co.uk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You CANNOT claim copyright or rename the product</w:t>
      </w:r>
    </w:p>
    <w:p>
      <w:pPr>
        <w:pStyle w:val="Normal"/>
        <w:autoSpaceDE w:val="false"/>
        <w:spacing w:before="0" w:after="23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This is a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strike w:val="false"/>
            <w:dstrike w:val="false"/>
            <w:sz w:val="20"/>
            <w:szCs w:val="20"/>
          </w:rPr>
          <w:t>http://www.web20graphics.co.uk/</w:t>
        </w:r>
      </w:hyperlink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 product and this license MUST be kept with the product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20graphics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8:23:46Z</dcterms:created>
  <dc:creator>s </dc:creator>
  <dc:description/>
  <dc:language>en-US</dc:language>
  <cp:lastModifiedBy/>
  <cp:revision>0</cp:revision>
  <dc:subject/>
  <dc:title/>
</cp:coreProperties>
</file>