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t>Mars is the fourth planet from the Sun in the Solar System. Named after the Roman god of war, Mars, it is often described as the "Red Planet", as the iron oxide prevalent on its surface gives it a reddish appearance. Mars is a terrestrial planet with a thin atmosphere, having surface features reminiscent both of the impact craters of the Moon and the volcanoes, valleys, deserts, and polar ice caps of Earth. The rotational period and seasonal cycles of Mars are likewise similar to those of Earth, as is the tilt that produces the seasons. Mars is the site of Olympus Mons,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5261 Eureka, a Martian trojan asteroid.</w:t>
      </w:r>
    </w:p>
    <w:p>
      <w:pPr>
        <w:pStyle w:val="Normal"/>
        <w:spacing w:lineRule="atLeast" w:line="240" w:before="0" w:after="200"/>
        <w:rPr/>
      </w:pPr>
      <w:r>
        <w:rPr/>
        <w:t>Until the first successful flyby of Mars occurred in 1965 by Mariner 4, many speculated about the presence of liquid water on the planet's surface. This was based on observed periodic variations in light and dark patches, particularly in the polar latitudes, which appeared to be seas and continents; long, dark striations were interpreted by some as irrigation channels for liquid water. These straight line features were later explained as optical illusions, though geological evidence gathered by unmanned missions suggest that Mars once had large-scale water coverage on its surfac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6:30:00Z</dcterms:created>
  <dc:creator>Maverick</dc:creator>
  <dc:description/>
  <cp:keywords/>
  <dc:language>en-US</dc:language>
  <cp:lastModifiedBy>Maverick</cp:lastModifiedBy>
  <dcterms:modified xsi:type="dcterms:W3CDTF">2013-01-14T04:43:00Z</dcterms:modified>
  <cp:revision>9</cp:revision>
  <dc:subject/>
  <dc:title/>
</cp:coreProperties>
</file>