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0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watuk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04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05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2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sd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25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Scottsd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2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28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d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30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C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35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 Vall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7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7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7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857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0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Los Ange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0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0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gle Ro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04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che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04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Hollyw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0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Los Ange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06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Hollyw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06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ver C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23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hattan Bch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26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hattan Bea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26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ho Palos Verd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2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ndo Bch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27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Mon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4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r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5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r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5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ti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6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rit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7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Bea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8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xby Kno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8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Bea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08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na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0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rov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0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Pasade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0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de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1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de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1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de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1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d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2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rescen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2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Hi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3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swor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3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i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3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ada Hi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34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c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35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sand Oa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3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lake Vill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36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man Oa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42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ban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5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uca La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6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C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6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77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Gabri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7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78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e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19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init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02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ondid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0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Jol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03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ans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05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ie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1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ie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1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ie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1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dral C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2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Quin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25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 Dese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26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la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37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s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50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ecu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59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v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6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v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6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v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6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a Me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6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tington Bch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64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una Hi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65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port Bea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65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Clemen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67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una Nigu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67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ho Santa Margari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68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on Viej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69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A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7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st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7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8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8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ba Lin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288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0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arill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 Vall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0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Barba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1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Barba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1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e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1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sﬁ 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3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Luis Obisp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4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yo Gran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4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le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4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d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55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v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6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s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7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iﬁ c Gro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39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y C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0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Alt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02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lo Pa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0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bra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0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ntain 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0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Carl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0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. San Francisc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0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nyv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08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Francisc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1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Francisc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1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Francisc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13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Mate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4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me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ntw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2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erri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ﬁ 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3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mo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3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ro Vall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fayet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4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5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an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8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nut Cree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5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y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60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Rafa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9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a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94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lu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495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b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00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Gat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03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gan H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03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ru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0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Jo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1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Jo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12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2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s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35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Ro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4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Ro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4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 Oa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6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s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6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67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k Gro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75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ramen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8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ramen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8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9592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Hartf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061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0647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bu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068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i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068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ﬁ 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068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068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2003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ming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198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et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3006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w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300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cro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3009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y Spr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303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lington He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0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0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 Zuri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04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br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06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nqu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1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 Elly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13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and Pa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46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av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5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ers Gro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5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Gran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5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er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5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6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6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6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napol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462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napol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4626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l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0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ewsbu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54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ingh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7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7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ling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8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gsboroug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87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ampscot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9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b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9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1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rid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1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o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3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okl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4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New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4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ling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4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h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49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ham 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49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ann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6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hes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08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085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thersbu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087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 Sp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09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es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120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128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pol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14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Oa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4806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Arb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481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4816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hester Hi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483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ington Hi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483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Louis Pa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 554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erﬁ 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 630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Pe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 6313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ve Coeu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 6314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ntw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 6314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 275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ﬁ 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0709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074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0765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w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076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ham Pa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0793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l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0805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querq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 871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F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 875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der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 890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Veg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 891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Veg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 891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 895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on C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 897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00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00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sd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05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chmo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053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sd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058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wlet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155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ri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156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ans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157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17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 Gro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175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18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l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430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b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432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m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441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la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4414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cinna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452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te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4542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ver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 970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 Oswe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 970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sbor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 9712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l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 972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l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 972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l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 972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 974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tsburg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1520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dm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190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int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190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1906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1908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adelph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191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0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019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fa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203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ley’s Crossroa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204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s Chur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204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ﬁ 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21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23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port New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36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W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0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ev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0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aqua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0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kl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0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nnw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03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1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1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1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i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14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et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20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Pla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46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cou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 9868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d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 532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 537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7:59:00Z</dcterms:created>
  <dc:creator>Allergan, Inc.</dc:creator>
  <dc:description/>
  <dc:language>en-US</dc:language>
  <cp:lastModifiedBy>Allergan, Inc.</cp:lastModifiedBy>
  <dcterms:modified xsi:type="dcterms:W3CDTF">2006-12-29T22:14:00Z</dcterms:modified>
  <cp:revision>3</cp:revision>
  <dc:subject/>
  <dc:title>4025 E</dc:title>
</cp:coreProperties>
</file>