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iso Viejo, CA 9265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othill Ranch, CA 926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rvine (Sand Canyon), CA 9262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rvine, CA 9260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dera Ranch, CA 9269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ke Forest, CA 9163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ke Forest, CA 9263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port Beach, CA 9266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ncho Santa Margarita, CA 9268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Juan Capistrano, CA 9267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9:09:00Z</dcterms:created>
  <dc:creator>Allergan, Inc.</dc:creator>
  <dc:description/>
  <dc:language>en-US</dc:language>
  <cp:lastModifiedBy>Allergan, Inc.</cp:lastModifiedBy>
  <dcterms:modified xsi:type="dcterms:W3CDTF">2007-01-02T19:13:00Z</dcterms:modified>
  <cp:revision>2</cp:revision>
  <dc:subject/>
  <dc:title>Staples® - that was easy</dc:title>
</cp:coreProperties>
</file>