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hoenix AZ 85016  Ahwatukee AZ 85048  Phoenix AZ 85051  Mesa AZ 85204  Scottsdale AZ 85253  N. Scottsdale AZ 85260  Tempe AZ 85283  Glendale AZ 85308  Sun City AZ 85351  Oro Valley AZ 85704  Tucson AZ 85712  Tucson AZ 85712  Tucson AZ 85719  Los Angeles CA 90027  West Los Angeles CA 90034  Los Angeles CA 90036  Eagle Rock CA 90041  Westchester CA 90045  West Hollywood CA 90046  West Los Angeles CA 90064  West Hollywood CA 90069  Culver City CA 90232  Manhattan Bch. CA 90266  Manhattan Beach CA 90266  Rcho Palos Verdes CA 90275  Redondo Bch. CA 90277  Santa Monica CA 90405  Torrance CA 90503  Torrance CA 90505  Whittier CA 90603  Cerritos CA 90703  Long Beach CA 90803  Bixby Knolls CA 90807  Long Beach CA 90815  La Canada CA 91011  Monrovia CA 91016  South Pasadena CA 91030  Pasadena CA 91101  Pasadena CA 91105  Pasadena CA 91107  Glendale CA 91205  LaCrescenta CA 91214  West Hills CA 91307  Chatsworth CA 91311  Encino CA 91316  Granada Hills CA 91344  Valencia CA 91355  Thousand Oaks CA 91360  Westlake Village CA 91362  Sherman Oaks CA 91423  Burbank CA 91502  Toluca Lake CA 91602  Studio City CA 91604  San Dimas CA 91773  San Gabriel CA 91775  Upland CA 91786  La Mesa CA 91942  Encinitas CA 92024  Escondido CA 92025  LaJolla CA 92037  Oceanside CA 92054  San Diego CA 92103  San Diego CA 92109  San Diego CA 92128  Cathedral City CA 92234  La Quinta CA 92253  Palm Desert CA 92261  Redlands CA 92374  Riverside CA 92506  Temecula CA 92591  Irvine CA 92604  Irvine CA 92612  Irvine CA 92620  Costa Mesa CA 92627  Huntington Bch. CA 92648  Laguna Hills CA 92653  Newport Beach CA 92657  San Clemente CA 92673  Laguna Niguel CA 92677  Rcho Santa Margarita CA 92688  Mission Viejo CA 92692  Santa Ana CA 92704  Tustin CA 92780  Brea CA 92821  Orange CA 92865  Yorba Linda CA 92886  Ventura CA 93003  Camarillo CA 93010  Simi Valley CA 93065  Santa Barbara CA 93103  Santa Barbara CA 93105  Goleta CA 93117  Bakersﬁ eld CA 93311  San Luis Obispo CA 93401  Arroyo Grande CA 93420  Templeton CA 93465  Palmdale CA 93551  Clovis CA 93611  Fresno CA 93710  Paciﬁ c Grove CA 93950  Daly City CA 94015  Los Altos CA 94024  Menlo Park CA 94025  Millbrae CA 94030  Mountain View CA 94040  San Carlos CA 94070  So. San Francisco CA 94080  Sunnyvale CA 94087  San Francisco CA 94103  San Francisco CA 94118  San Francisco CA 94133  San Mateo CA 94402  Alameda CA 94501  Brentwood CA 94513  Concord CA 94518  Concord CA 94520  Danville CA 94526  El Cerrito CA 94530  Fairﬁ eld CA 94533  Fremont CA 94538  Castro Valley CA 94546  Lafayette CA 94549  Napa CA 94558  Pleasanton CA 94588  Walnut Creek CA 94596  Emeryville CA 94608  San Rafael CA 94901  Novato CA 94945  Petaluma CA 94954  Campbell CA 95008  Capitola CA 95010  Los Gatos CA 95032  Morgan Hill CA 95037  Santa Cruz CA 95060  San Jose CA 95118  San Jose CA 95129  Stockton CA 95207  Modesto CA 95356  Santa Rosa CA 95403  Santa Rosa CA 95407  Fair Oaks CA 95628  Folsom CA 95630  Roseville CA 95678  Elk Grove CA 95758  Sacramento CA 95819  Sacramento CA 95821  Chico CA 95926  Beaverton OR 97005  Lake Oswego OR 97035  Hillsboro OR 97124  Portland OR 97202  Portland OR 97210  Portland OR 97213  Eugene OR 97401  Federal Way WA 98003  Bellevue WA 98007  Issaquah WA 98027  Kirkland WA 98034  Lynnwood WA 98037  Seattle WA 98105  Seattle WA 98119  Seattle WA 98122  Burien WA 98148  Everett WA 98208  University Place WA 98466  Vancouver WA 9868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59:00Z</dcterms:created>
  <dc:creator>Allergan, Inc.</dc:creator>
  <dc:description/>
  <cp:keywords/>
  <dc:language>en-US</dc:language>
  <cp:lastModifiedBy>PSC</cp:lastModifiedBy>
  <dcterms:modified xsi:type="dcterms:W3CDTF">2007-05-08T14:08:00Z</dcterms:modified>
  <cp:revision>5</cp:revision>
  <dc:subject/>
  <dc:title>4025 E</dc:title>
</cp:coreProperties>
</file>