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ton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 0172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buquerqu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M 87122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exandria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 22314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gonquin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L 60102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 Arbor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 48104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apoli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D 21401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dmor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 19003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lington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 02476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lington Height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L 60004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iley’s Crossroad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 22041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tavia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L 6051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thesda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D 20815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ston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 02115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entwood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 63144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ooklin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 02446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rlington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 01803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mbridg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 02139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son City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 89705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y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C 27511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ntrevill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 2012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esterﬁeld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 63017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icago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L 60611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icago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L 60613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icago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L 60614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ncinnati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H 45236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lumbu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H 43219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mack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Y 11725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eve Coeur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 63141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nbury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T 06811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rien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T 0682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 Pere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 63131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wners Grov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L 60515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ublin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H 43017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irfax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 22031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irﬁ eld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T 06825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lls Church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 22043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rmington Hill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 48334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lorham Park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J 07932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amingham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 01701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ithersburg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D 20877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len Ellyn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L 60137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lendal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 53217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lenview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L 60025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dley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 01035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nover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 02339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rtsdal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Y 1053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nderson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 89014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wlett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Y 11557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yanni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 02601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anapoli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 4625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anapoli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 46268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nkintown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 19046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ttering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H 45429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 Grang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L 60525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ke Grov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Y 11755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ke Zurich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L 60047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rchmont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Y 10538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s Vega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 89102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s Vega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 89128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dison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 53711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ietta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 30062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lton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J 08053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dia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 19063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rrick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Y 11566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pervill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L 6054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edham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 02494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edham Ht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 02494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 York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Y 10003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 York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Y 10003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port New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 23602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rcros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 30092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rthbrook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L 60062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rthvill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 48167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eansid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Y 11572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ang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T 06477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land Park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L 60462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mu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J 07652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abody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 0196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iladelphia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 19103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kesvill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D 21208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ttsburgh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 15206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inview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Y 11803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no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 89502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ton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 20194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chester Hill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 48309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ckvill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D 20852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swell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 30075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yal Oak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 48067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ndy Spring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 30328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nta F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M 87501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arsdal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Y 10583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rewsbury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 01545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lver Spring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D 20901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ringﬁ eld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 2215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. Louis Park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N 55416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wampscott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 01907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wson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D 21286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yngsborough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 01879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shington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C 20037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yn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J 0747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yn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 19087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st Hartford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T 0611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st Newton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 02465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stﬁ eld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J 0709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stlak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H 44145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stport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T 0688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stwood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J 07675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lmington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 19803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odmer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H 4412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9T14:08:00Z</dcterms:created>
  <dc:creator>Allergan, Inc.</dc:creator>
  <dc:description/>
  <cp:keywords/>
  <dc:language>en-US</dc:language>
  <cp:lastModifiedBy>PSC</cp:lastModifiedBy>
  <dcterms:modified xsi:type="dcterms:W3CDTF">2007-05-08T13:42:00Z</dcterms:modified>
  <cp:revision>4</cp:revision>
  <dc:subject/>
  <dc:title>4025 E</dc:title>
</cp:coreProperties>
</file>