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ip</w:t>
        <w:tab/>
        <w:t>Lat</w:t>
        <w:tab/>
        <w:t>Lon</w:t>
        <w:tab/>
        <w:t>State</w:t>
        <w:tab/>
        <w:t>FIP</w:t>
        <w:tab/>
        <w:t>City</w:t>
        <w:tab/>
        <w:t>ID</w:t>
        <w:tab/>
        <w:t>County</w:t>
        <w:tab/>
        <w:t>Zone</w:t>
        <w:tab/>
        <w:t>ZWFO</w:t>
        <w:tab/>
        <w:t>SWFO</w:t>
        <w:tab/>
        <w:t>NWFO</w:t>
        <w:tab/>
        <w:t>WWFO</w:t>
        <w:tab/>
        <w:t>ZR</w:t>
        <w:tab/>
        <w:t>SR</w:t>
        <w:tab/>
        <w:t>NR</w:t>
        <w:tab/>
        <w:t>TZ</w:t>
        <w:tab/>
        <w:t>Field18</w:t>
      </w:r>
    </w:p>
    <w:p>
      <w:pPr>
        <w:pStyle w:val="Normal"/>
        <w:rPr/>
      </w:pPr>
      <w:r>
        <w:rPr/>
        <w:t>29639</w:t>
        <w:tab/>
        <w:t>34.3268</w:t>
        <w:tab/>
        <w:t>-82.4308</w:t>
        <w:tab/>
        <w:t>SC</w:t>
        <w:tab/>
        <w:t xml:space="preserve"> 001</w:t>
        <w:tab/>
        <w:t>Due_West</w:t>
        <w:tab/>
        <w:t>KGRD</w:t>
        <w:tab/>
        <w:t>Abbeville</w:t>
        <w:tab/>
        <w:t>011</w:t>
        <w:tab/>
        <w:t>KGSP</w:t>
        <w:tab/>
        <w:t>KCAE</w:t>
        <w:tab/>
        <w:t>KGSP</w:t>
        <w:tab/>
        <w:t>KGSP</w:t>
        <w:tab/>
        <w:t>52</w:t>
        <w:tab/>
        <w:t>62</w:t>
        <w:tab/>
        <w:t>71</w:t>
        <w:tab/>
        <w:t>-5</w:t>
        <w:tab/>
      </w:r>
    </w:p>
    <w:p>
      <w:pPr>
        <w:pStyle w:val="Normal"/>
        <w:rPr/>
      </w:pPr>
      <w:r>
        <w:rPr/>
        <w:t>29659</w:t>
        <w:tab/>
        <w:t>34.2213</w:t>
        <w:tab/>
        <w:t>-82.6318</w:t>
        <w:tab/>
        <w:t>SC</w:t>
        <w:tab/>
        <w:t xml:space="preserve"> 001</w:t>
        <w:tab/>
        <w:t>Lowndesville</w:t>
        <w:tab/>
        <w:t>KAND</w:t>
        <w:tab/>
        <w:t>Abbeville</w:t>
        <w:tab/>
        <w:t>011</w:t>
        <w:tab/>
        <w:t>KGSP</w:t>
        <w:tab/>
        <w:t>KCAE</w:t>
        <w:tab/>
        <w:t>KGSP</w:t>
        <w:tab/>
        <w:t>KGSP</w:t>
        <w:tab/>
        <w:t>52</w:t>
        <w:tab/>
        <w:t>62</w:t>
        <w:tab/>
        <w:t>71</w:t>
        <w:tab/>
        <w:t>-5</w:t>
        <w:tab/>
      </w:r>
    </w:p>
    <w:p>
      <w:pPr>
        <w:pStyle w:val="Normal"/>
        <w:rPr/>
      </w:pPr>
      <w:r>
        <w:rPr/>
        <w:t>29638</w:t>
        <w:tab/>
        <w:t>34.3304</w:t>
        <w:tab/>
        <w:t>-82.3367</w:t>
        <w:tab/>
        <w:t>SC</w:t>
        <w:tab/>
        <w:t xml:space="preserve"> 001</w:t>
        <w:tab/>
        <w:t>Donalds</w:t>
        <w:tab/>
        <w:t>KGRD</w:t>
        <w:tab/>
        <w:t>Abbeville</w:t>
        <w:tab/>
        <w:t>011</w:t>
        <w:tab/>
        <w:t>KGSP</w:t>
        <w:tab/>
        <w:t>KCAE</w:t>
        <w:tab/>
        <w:t>KGSP</w:t>
        <w:tab/>
        <w:t>KGSP</w:t>
        <w:tab/>
        <w:t>52</w:t>
        <w:tab/>
        <w:t>62</w:t>
        <w:tab/>
        <w:t>71</w:t>
        <w:tab/>
        <w:t>-5</w:t>
        <w:tab/>
      </w:r>
    </w:p>
    <w:p>
      <w:pPr>
        <w:pStyle w:val="Normal"/>
        <w:rPr/>
      </w:pPr>
      <w:r>
        <w:rPr/>
        <w:t>29620</w:t>
        <w:tab/>
        <w:t>34.2157</w:t>
        <w:tab/>
        <w:t>-82.4463</w:t>
        <w:tab/>
        <w:t>SC</w:t>
        <w:tab/>
        <w:t xml:space="preserve"> 001</w:t>
        <w:tab/>
        <w:t>Abbeville</w:t>
        <w:tab/>
        <w:t>KGRD</w:t>
        <w:tab/>
        <w:t>Abbeville</w:t>
        <w:tab/>
        <w:t>011</w:t>
        <w:tab/>
        <w:t>KGSP</w:t>
        <w:tab/>
        <w:t>KCAE</w:t>
        <w:tab/>
        <w:t>KGSP</w:t>
        <w:tab/>
        <w:t>KGSP</w:t>
        <w:tab/>
        <w:t>52</w:t>
        <w:tab/>
        <w:t>62</w:t>
        <w:tab/>
        <w:t>71</w:t>
        <w:tab/>
        <w:t>-5</w:t>
        <w:tab/>
      </w:r>
    </w:p>
    <w:p>
      <w:pPr>
        <w:pStyle w:val="Normal"/>
        <w:rPr/>
      </w:pPr>
      <w:r>
        <w:rPr/>
        <w:t>29628</w:t>
        <w:tab/>
        <w:t>34.1918</w:t>
        <w:tab/>
        <w:t>-82.4903</w:t>
        <w:tab/>
        <w:t>SC</w:t>
        <w:tab/>
        <w:t xml:space="preserve"> 001</w:t>
        <w:tab/>
        <w:t>Calhoun_Falls</w:t>
        <w:tab/>
        <w:t>KGRD</w:t>
        <w:tab/>
        <w:t>Abbeville</w:t>
        <w:tab/>
        <w:t>011</w:t>
        <w:tab/>
        <w:t>KGSP</w:t>
        <w:tab/>
        <w:t>KCAE</w:t>
        <w:tab/>
        <w:t>KGSP</w:t>
        <w:tab/>
        <w:t>KGSP</w:t>
        <w:tab/>
        <w:t>52</w:t>
        <w:tab/>
        <w:t>62</w:t>
        <w:tab/>
        <w:t>71</w:t>
        <w:tab/>
        <w:t>-5</w:t>
        <w:tab/>
      </w:r>
    </w:p>
    <w:p>
      <w:pPr>
        <w:pStyle w:val="Normal"/>
        <w:rPr/>
      </w:pPr>
      <w:r>
        <w:rPr/>
        <w:t>70559</w:t>
        <w:tab/>
        <w:t>30.1298</w:t>
        <w:tab/>
        <w:t>-92.4767</w:t>
        <w:tab/>
        <w:t>LA</w:t>
        <w:tab/>
        <w:t xml:space="preserve"> 001</w:t>
        <w:tab/>
        <w:t>Morse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78</w:t>
        <w:tab/>
        <w:t>30.2564</w:t>
        <w:tab/>
        <w:t>-92.2613</w:t>
        <w:tab/>
        <w:t>LA</w:t>
        <w:tab/>
        <w:t xml:space="preserve"> 001</w:t>
        <w:tab/>
        <w:t>Rayne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56</w:t>
        <w:tab/>
        <w:t>30.1861</w:t>
        <w:tab/>
        <w:t>-92.5722</w:t>
        <w:tab/>
        <w:t>LA</w:t>
        <w:tab/>
        <w:t xml:space="preserve"> 001</w:t>
        <w:tab/>
        <w:t>Mermentau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43</w:t>
        <w:tab/>
        <w:t>30.2997</w:t>
        <w:tab/>
        <w:t>-92.4692</w:t>
        <w:tab/>
        <w:t>LA</w:t>
        <w:tab/>
        <w:t xml:space="preserve"> 001</w:t>
        <w:tab/>
        <w:t>Iota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37</w:t>
        <w:tab/>
        <w:t>30.2032</w:t>
        <w:tab/>
        <w:t>-92.4713</w:t>
        <w:tab/>
        <w:t>LA</w:t>
        <w:tab/>
        <w:t xml:space="preserve"> 001</w:t>
        <w:tab/>
        <w:t>Evangeline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34</w:t>
        <w:tab/>
        <w:t>30.1842</w:t>
        <w:tab/>
        <w:t>-92.4472</w:t>
        <w:tab/>
        <w:t>LA</w:t>
        <w:tab/>
        <w:t xml:space="preserve"> 001</w:t>
        <w:tab/>
        <w:t>Estherwood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27</w:t>
        <w:tab/>
        <w:t>30.2284</w:t>
        <w:tab/>
        <w:t>-92.3018</w:t>
        <w:tab/>
        <w:t>LA</w:t>
        <w:tab/>
        <w:t xml:space="preserve"> 001</w:t>
        <w:tab/>
        <w:t>Crowley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26</w:t>
        <w:tab/>
        <w:t>30.2283</w:t>
        <w:tab/>
        <w:t>-92.4385</w:t>
        <w:tab/>
        <w:t>LA</w:t>
        <w:tab/>
        <w:t xml:space="preserve"> 001</w:t>
        <w:tab/>
        <w:t>Crowley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25</w:t>
        <w:tab/>
        <w:t>30.3826</w:t>
        <w:tab/>
        <w:t>-92.3187</w:t>
        <w:tab/>
        <w:t>LA</w:t>
        <w:tab/>
        <w:t xml:space="preserve"> 001</w:t>
        <w:tab/>
        <w:t>Church_Point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16</w:t>
        <w:tab/>
        <w:t>30.3446</w:t>
        <w:tab/>
        <w:t>-92.3459</w:t>
        <w:tab/>
        <w:t>LA</w:t>
        <w:tab/>
        <w:t xml:space="preserve"> 001</w:t>
        <w:tab/>
        <w:t>Branch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70531</w:t>
        <w:tab/>
        <w:t>30.257</w:t>
        <w:tab/>
        <w:t>-92.4865</w:t>
        <w:tab/>
        <w:t>LA</w:t>
        <w:tab/>
        <w:t xml:space="preserve"> 001</w:t>
        <w:tab/>
        <w:t>Egan</w:t>
        <w:tab/>
        <w:t>KLFT</w:t>
        <w:tab/>
        <w:t>Acadia</w:t>
        <w:tab/>
        <w:t>043</w:t>
        <w:tab/>
        <w:t>KLCH</w:t>
        <w:tab/>
        <w:t>KLIX</w:t>
        <w:tab/>
        <w:t>KLCH</w:t>
        <w:tab/>
        <w:t>KLCH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23423</w:t>
        <w:tab/>
        <w:t>37.5423</w:t>
        <w:tab/>
        <w:t>-75.7412</w:t>
        <w:tab/>
        <w:t>VA</w:t>
        <w:tab/>
        <w:t xml:space="preserve"> 001</w:t>
        <w:tab/>
        <w:t>Quinby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09</w:t>
        <w:tab/>
        <w:t>37.8444</w:t>
        <w:tab/>
        <w:t>-75.6116</w:t>
        <w:tab/>
        <w:t>VA</w:t>
        <w:tab/>
        <w:t xml:space="preserve"> 001</w:t>
        <w:tab/>
        <w:t>Mears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0</w:t>
        <w:tab/>
        <w:t>37.6038</w:t>
        <w:tab/>
        <w:t>-75.7578</w:t>
        <w:tab/>
        <w:t>VA</w:t>
        <w:tab/>
        <w:t xml:space="preserve"> 001</w:t>
        <w:tab/>
        <w:t>Melfa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2</w:t>
        <w:tab/>
        <w:t>37.7904</w:t>
        <w:tab/>
        <w:t>-75.6035</w:t>
        <w:tab/>
        <w:t>VA</w:t>
        <w:tab/>
        <w:t xml:space="preserve"> 001</w:t>
        <w:tab/>
        <w:t>Modest_Town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4</w:t>
        <w:tab/>
        <w:t>37.8169</w:t>
        <w:tab/>
        <w:t>-75.5832</w:t>
        <w:tab/>
        <w:t>VA</w:t>
        <w:tab/>
        <w:t xml:space="preserve"> 001</w:t>
        <w:tab/>
        <w:t>Nelsonia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5</w:t>
        <w:tab/>
        <w:t>37.9281</w:t>
        <w:tab/>
        <w:t>-75.5265</w:t>
        <w:tab/>
        <w:t>VA</w:t>
        <w:tab/>
        <w:t xml:space="preserve"> 001</w:t>
        <w:tab/>
        <w:t>New_Church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6</w:t>
        <w:tab/>
        <w:t>37.9229</w:t>
        <w:tab/>
        <w:t>-75.5386</w:t>
        <w:tab/>
        <w:t>VA</w:t>
        <w:tab/>
        <w:t xml:space="preserve"> 001</w:t>
        <w:tab/>
        <w:t>Oak_Hall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7</w:t>
        <w:tab/>
        <w:t>37.6932</w:t>
        <w:tab/>
        <w:t>-75.746</w:t>
        <w:tab/>
        <w:t>VA</w:t>
        <w:tab/>
        <w:t xml:space="preserve"> 001</w:t>
        <w:tab/>
        <w:t>Onancock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07</w:t>
        <w:tab/>
        <w:t>37.8389</w:t>
        <w:tab/>
        <w:t>-75.5634</w:t>
        <w:tab/>
        <w:t>VA</w:t>
        <w:tab/>
        <w:t xml:space="preserve"> 001</w:t>
        <w:tab/>
        <w:t>Mappsville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22</w:t>
        <w:tab/>
        <w:t>37.6162</w:t>
        <w:tab/>
        <w:t>-75.7915</w:t>
        <w:tab/>
        <w:t>VA</w:t>
        <w:tab/>
        <w:t xml:space="preserve"> 001</w:t>
        <w:tab/>
        <w:t>Pungoteague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18</w:t>
        <w:tab/>
        <w:t>37.7964</w:t>
        <w:tab/>
        <w:t>-75.6503</w:t>
        <w:tab/>
        <w:t>VA</w:t>
        <w:tab/>
        <w:t xml:space="preserve"> 001</w:t>
        <w:tab/>
        <w:t>Onley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26</w:t>
        <w:tab/>
        <w:t>37.9229</w:t>
        <w:tab/>
        <w:t>-75.6781</w:t>
        <w:tab/>
        <w:t>VA</w:t>
        <w:tab/>
        <w:t xml:space="preserve"> 001</w:t>
        <w:tab/>
        <w:t>Sanford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27</w:t>
        <w:tab/>
        <w:t>37.9264</w:t>
        <w:tab/>
        <w:t>-75.722</w:t>
        <w:tab/>
        <w:t>VA</w:t>
        <w:tab/>
        <w:t xml:space="preserve"> 001</w:t>
        <w:tab/>
        <w:t>Saxis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40</w:t>
        <w:tab/>
        <w:t>37.8231</w:t>
        <w:tab/>
        <w:t>-75.9943</w:t>
        <w:tab/>
        <w:t>VA</w:t>
        <w:tab/>
        <w:t xml:space="preserve"> 001</w:t>
        <w:tab/>
        <w:t>Tangier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41</w:t>
        <w:tab/>
        <w:t>37.7323</w:t>
        <w:tab/>
        <w:t>-75.6773</w:t>
        <w:tab/>
        <w:t>VA</w:t>
        <w:tab/>
        <w:t xml:space="preserve"> 001</w:t>
        <w:tab/>
        <w:t>Tasley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42</w:t>
        <w:tab/>
        <w:t>37.8996</w:t>
        <w:tab/>
        <w:t>-75.5801</w:t>
        <w:tab/>
        <w:t>VA</w:t>
        <w:tab/>
        <w:t xml:space="preserve"> 001</w:t>
        <w:tab/>
        <w:t>Temperanceville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80</w:t>
        <w:tab/>
        <w:t>37.6044</w:t>
        <w:tab/>
        <w:t>-75.6925</w:t>
        <w:tab/>
        <w:t>VA</w:t>
        <w:tab/>
        <w:t xml:space="preserve"> 001</w:t>
        <w:tab/>
        <w:t>Wachapreague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83</w:t>
        <w:tab/>
        <w:t>37.9437</w:t>
        <w:tab/>
        <w:t>-75.5023</w:t>
        <w:tab/>
        <w:t>VA</w:t>
        <w:tab/>
        <w:t xml:space="preserve"> 001</w:t>
        <w:tab/>
        <w:t>Wattsville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88</w:t>
        <w:tab/>
        <w:t>37.9482</w:t>
        <w:tab/>
        <w:t>-75.6019</w:t>
        <w:tab/>
        <w:t>VA</w:t>
        <w:tab/>
        <w:t xml:space="preserve"> 001</w:t>
        <w:tab/>
        <w:t>Withams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20</w:t>
        <w:tab/>
        <w:t>37.5908</w:t>
        <w:tab/>
        <w:t>-75.8323</w:t>
        <w:tab/>
        <w:t>VA</w:t>
        <w:tab/>
        <w:t xml:space="preserve"> 001</w:t>
        <w:tab/>
        <w:t>Painter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03</w:t>
        <w:tab/>
        <w:t>37.8968</w:t>
        <w:tab/>
        <w:t>-75.5206</w:t>
        <w:tab/>
        <w:t>VA</w:t>
        <w:tab/>
        <w:t xml:space="preserve"> 001</w:t>
        <w:tab/>
        <w:t>Atlantic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21</w:t>
        <w:tab/>
        <w:t>37.8408</w:t>
        <w:tab/>
        <w:t>-75.6337</w:t>
        <w:tab/>
        <w:t>VA</w:t>
        <w:tab/>
        <w:t xml:space="preserve"> 001</w:t>
        <w:tab/>
        <w:t>Parksley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02</w:t>
        <w:tab/>
        <w:t>37.8658</w:t>
        <w:tab/>
        <w:t>-75.5277</w:t>
        <w:tab/>
        <w:t>VA</w:t>
        <w:tab/>
        <w:t xml:space="preserve"> 001</w:t>
        <w:tab/>
        <w:t>Assawoman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04</w:t>
        <w:tab/>
        <w:t>37.6772</w:t>
        <w:tab/>
        <w:t>-75.6726</w:t>
        <w:tab/>
        <w:t>VA</w:t>
        <w:tab/>
        <w:t xml:space="preserve"> 001</w:t>
        <w:tab/>
        <w:t>Locustville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06</w:t>
        <w:tab/>
        <w:t>37.5678</w:t>
        <w:tab/>
        <w:t>-75.8586</w:t>
        <w:tab/>
        <w:t>VA</w:t>
        <w:tab/>
        <w:t xml:space="preserve"> 001</w:t>
        <w:tab/>
        <w:t>Belle_Haven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08</w:t>
        <w:tab/>
        <w:t>37.8236</w:t>
        <w:tab/>
        <w:t>-75.6151</w:t>
        <w:tab/>
        <w:t>VA</w:t>
        <w:tab/>
        <w:t xml:space="preserve"> 001</w:t>
        <w:tab/>
        <w:t>Bloxom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36</w:t>
        <w:tab/>
        <w:t>37.9487</w:t>
        <w:tab/>
        <w:t>-75.4363</w:t>
        <w:tab/>
        <w:t>VA</w:t>
        <w:tab/>
        <w:t xml:space="preserve"> 001</w:t>
        <w:tab/>
        <w:t>Chincoteague_Island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37</w:t>
        <w:tab/>
        <w:t>37.9186</w:t>
        <w:tab/>
        <w:t>-75.4905</w:t>
        <w:tab/>
        <w:t>VA</w:t>
        <w:tab/>
        <w:t xml:space="preserve"> 001</w:t>
        <w:tab/>
        <w:t>Wallops_Island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41</w:t>
        <w:tab/>
        <w:t>37.5773</w:t>
        <w:tab/>
        <w:t>-75.8646</w:t>
        <w:tab/>
        <w:t>VA</w:t>
        <w:tab/>
        <w:t xml:space="preserve"> 001</w:t>
        <w:tab/>
        <w:t>Craddockville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45</w:t>
        <w:tab/>
        <w:t>37.7383</w:t>
        <w:tab/>
        <w:t>-75.7014</w:t>
        <w:tab/>
        <w:t>VA</w:t>
        <w:tab/>
        <w:t xml:space="preserve"> 001</w:t>
        <w:tab/>
        <w:t>Davis_Wharf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56</w:t>
        <w:tab/>
        <w:t>37.9998</w:t>
        <w:tab/>
        <w:t>-75.4132</w:t>
        <w:tab/>
        <w:t>VA</w:t>
        <w:tab/>
        <w:t xml:space="preserve"> 001</w:t>
        <w:tab/>
        <w:t>Greenbackville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99</w:t>
        <w:tab/>
        <w:t>37.9162</w:t>
        <w:tab/>
        <w:t>-75.6168</w:t>
        <w:tab/>
        <w:t>VA</w:t>
        <w:tab/>
        <w:t xml:space="preserve"> 001</w:t>
        <w:tab/>
        <w:t>Jenkins_Bridge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01</w:t>
        <w:tab/>
        <w:t>37.7129</w:t>
        <w:tab/>
        <w:t>-75.6611</w:t>
        <w:tab/>
        <w:t>VA</w:t>
        <w:tab/>
        <w:t xml:space="preserve"> 001</w:t>
        <w:tab/>
        <w:t>Accomac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401</w:t>
        <w:tab/>
        <w:t>37.5966</w:t>
        <w:tab/>
        <w:t>-75.7893</w:t>
        <w:tab/>
        <w:t>VA</w:t>
        <w:tab/>
        <w:t xml:space="preserve"> 001</w:t>
        <w:tab/>
        <w:t>Keller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96</w:t>
        <w:tab/>
        <w:t>37.9237</w:t>
        <w:tab/>
        <w:t>-75.5551</w:t>
        <w:tab/>
        <w:t>VA</w:t>
        <w:tab/>
        <w:t xml:space="preserve"> 001</w:t>
        <w:tab/>
        <w:t>Oak_Hall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95</w:t>
        <w:tab/>
        <w:t>37.9756</w:t>
        <w:tab/>
        <w:t>-75.4798</w:t>
        <w:tab/>
        <w:t>VA</w:t>
        <w:tab/>
        <w:t xml:space="preserve"> 001</w:t>
        <w:tab/>
        <w:t>Horntown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89</w:t>
        <w:tab/>
        <w:t>37.6562</w:t>
        <w:tab/>
        <w:t>-75.8488</w:t>
        <w:tab/>
        <w:t>VA</w:t>
        <w:tab/>
        <w:t xml:space="preserve"> 001</w:t>
        <w:tab/>
        <w:t>Harborton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59</w:t>
        <w:tab/>
        <w:t>37.8837</w:t>
        <w:tab/>
        <w:t>-75.6041</w:t>
        <w:tab/>
        <w:t>VA</w:t>
        <w:tab/>
        <w:t xml:space="preserve"> 001</w:t>
        <w:tab/>
        <w:t>Hallwood</w:t>
        <w:tab/>
        <w:t>KWAL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58</w:t>
        <w:tab/>
        <w:t>37.6393</w:t>
        <w:tab/>
        <w:t>-75.865</w:t>
        <w:tab/>
        <w:t>VA</w:t>
        <w:tab/>
        <w:t xml:space="preserve"> 001</w:t>
        <w:tab/>
        <w:t>Hacksneck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23357</w:t>
        <w:tab/>
        <w:t>37.7505</w:t>
        <w:tab/>
        <w:t>-75.667</w:t>
        <w:tab/>
        <w:t>VA</w:t>
        <w:tab/>
        <w:t xml:space="preserve"> 001</w:t>
        <w:tab/>
        <w:t>Greenbush</w:t>
        <w:tab/>
        <w:t>KMFV</w:t>
        <w:tab/>
        <w:t>Accomack</w:t>
        <w:tab/>
        <w:t>099</w:t>
        <w:tab/>
        <w:t>KAKQ</w:t>
        <w:tab/>
        <w:t>KAKQ</w:t>
        <w:tab/>
        <w:t>KAKQ</w:t>
        <w:tab/>
        <w:t>KAKQ</w:t>
        <w:tab/>
        <w:t>51</w:t>
        <w:tab/>
        <w:t>61</w:t>
        <w:tab/>
        <w:t>71</w:t>
        <w:tab/>
        <w:t>-5</w:t>
        <w:tab/>
      </w:r>
    </w:p>
    <w:p>
      <w:pPr>
        <w:pStyle w:val="Normal"/>
        <w:rPr/>
      </w:pPr>
      <w:r>
        <w:rPr/>
        <w:t>83702</w:t>
        <w:tab/>
        <w:t>43.662</w:t>
        <w:tab/>
        <w:t>-116.195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1</w:t>
        <w:tab/>
        <w:t>43.6038</w:t>
        <w:tab/>
        <w:t>-116.273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2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3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4</w:t>
        <w:tab/>
        <w:t>43.6195</w:t>
        <w:tab/>
        <w:t>-116.195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5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669</w:t>
        <w:tab/>
        <w:t>43.713</w:t>
        <w:tab/>
        <w:t>-116.485</w:t>
        <w:tab/>
        <w:t>ID</w:t>
        <w:tab/>
        <w:t xml:space="preserve"> 001</w:t>
        <w:tab/>
        <w:t>Star</w:t>
        <w:tab/>
        <w:t>KEUL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6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1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1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0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9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7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6</w:t>
        <w:tab/>
        <w:t>43.4414</w:t>
        <w:tab/>
        <w:t>-116.079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5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4</w:t>
        <w:tab/>
        <w:t>43.6428</w:t>
        <w:tab/>
        <w:t>-116.283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680</w:t>
        <w:tab/>
        <w:t>43.4599</w:t>
        <w:tab/>
        <w:t>-116.244</w:t>
        <w:tab/>
        <w:t>ID</w:t>
        <w:tab/>
        <w:t xml:space="preserve"> 001</w:t>
        <w:tab/>
        <w:t>Meridian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2</w:t>
        <w:tab/>
        <w:t>43.5877</w:t>
        <w:tab/>
        <w:t>-116.139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634</w:t>
        <w:tab/>
        <w:t>43.4599</w:t>
        <w:tab/>
        <w:t>-116.338</w:t>
        <w:tab/>
        <w:t>ID</w:t>
        <w:tab/>
        <w:t xml:space="preserve"> 001</w:t>
        <w:tab/>
        <w:t>Kuna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9</w:t>
        <w:tab/>
        <w:t>43.5581</w:t>
        <w:tab/>
        <w:t>-116.276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8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7</w:t>
        <w:tab/>
        <w:t>43.3847</w:t>
        <w:tab/>
        <w:t>-115.997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6</w:t>
        <w:tab/>
        <w:t>43.4786</w:t>
        <w:tab/>
        <w:t>-116.138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5</w:t>
        <w:tab/>
        <w:t>43.5656</w:t>
        <w:tab/>
        <w:t>-116.223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4</w:t>
        <w:tab/>
        <w:t>43.6415</w:t>
        <w:tab/>
        <w:t>-116.29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03</w:t>
        <w:tab/>
        <w:t>43.6804</w:t>
        <w:tab/>
        <w:t>-116.249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13</w:t>
        <w:tab/>
        <w:t>43.634</w:t>
        <w:tab/>
        <w:t>-116.342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7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9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30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642</w:t>
        <w:tab/>
        <w:t>43.5791</w:t>
        <w:tab/>
        <w:t>-116.422</w:t>
        <w:tab/>
        <w:t>ID</w:t>
        <w:tab/>
        <w:t xml:space="preserve"> 001</w:t>
        <w:tab/>
        <w:t>Meridian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32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33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28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44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31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616</w:t>
        <w:tab/>
        <w:t>43.7352</w:t>
        <w:tab/>
        <w:t>-116.41</w:t>
        <w:tab/>
        <w:t>ID</w:t>
        <w:tab/>
        <w:t xml:space="preserve"> 001</w:t>
        <w:tab/>
        <w:t>Eagle</w:t>
        <w:tab/>
        <w:t>KEUL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56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57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88</w:t>
        <w:tab/>
        <w:t>43.6068</w:t>
        <w:tab/>
        <w:t>-116.282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99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3735</w:t>
        <w:tab/>
        <w:t>43.4599</w:t>
        <w:tab/>
        <w:t>-116.244</w:t>
        <w:tab/>
        <w:t>ID</w:t>
        <w:tab/>
        <w:t xml:space="preserve"> 001</w:t>
        <w:tab/>
        <w:t>Boise</w:t>
        <w:tab/>
        <w:t>KBOI</w:t>
        <w:tab/>
        <w:t>Ada</w:t>
        <w:tab/>
        <w:t>014</w:t>
        <w:tab/>
        <w:t>KBOI</w:t>
        <w:tab/>
        <w:t>KBOI</w:t>
        <w:tab/>
        <w:t>KBOI</w:t>
        <w:tab/>
        <w:t>KBOI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74931</w:t>
        <w:tab/>
        <w:t>35.9</w:t>
        <w:tab/>
        <w:t>-94.6402</w:t>
        <w:tab/>
        <w:t>OK</w:t>
        <w:tab/>
        <w:t xml:space="preserve"> 001</w:t>
        <w:tab/>
        <w:t>Bunch</w:t>
        <w:tab/>
        <w:t>KTQH</w:t>
        <w:tab/>
        <w:t>Adair</w:t>
        <w:tab/>
        <w:t>069</w:t>
        <w:tab/>
        <w:t>KTSA</w:t>
        <w:tab/>
        <w:t>KTSA</w:t>
        <w:tab/>
        <w:t>KTSA</w:t>
        <w:tab/>
        <w:t>KTSA</w:t>
        <w:tab/>
        <w:t>54</w:t>
        <w:tab/>
        <w:t>64</w:t>
        <w:tab/>
        <w:t>74</w:t>
        <w:tab/>
        <w:t>-6</w:t>
        <w:tab/>
      </w:r>
    </w:p>
    <w:p>
      <w:pPr>
        <w:pStyle w:val="Normal"/>
        <w:rPr/>
      </w:pPr>
      <w:r>
        <w:rPr/>
        <w:t>63501</w:t>
        <w:tab/>
        <w:t>40.1657</w:t>
        <w:tab/>
        <w:t>-92.6095</w:t>
        <w:tab/>
        <w:t>MO</w:t>
        <w:tab/>
        <w:t xml:space="preserve"> 001</w:t>
        <w:tab/>
        <w:t>Kirksville</w:t>
        <w:tab/>
        <w:t>KIRK</w:t>
        <w:tab/>
        <w:t>Adair</w:t>
        <w:tab/>
        <w:t>017</w:t>
        <w:tab/>
        <w:t>KEAX</w:t>
        <w:tab/>
        <w:t>KLSX</w:t>
        <w:tab/>
        <w:t>KEAX</w:t>
        <w:tab/>
        <w:t>KEA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74457</w:t>
        <w:tab/>
        <w:t>35.9</w:t>
        <w:tab/>
        <w:t>-94.6402</w:t>
        <w:tab/>
        <w:t>OK</w:t>
        <w:tab/>
        <w:t xml:space="preserve"> 001</w:t>
        <w:tab/>
        <w:t>Proctor</w:t>
        <w:tab/>
        <w:t>KTQH</w:t>
        <w:tab/>
        <w:t>Adair</w:t>
        <w:tab/>
        <w:t>069</w:t>
        <w:tab/>
        <w:t>KTSA</w:t>
        <w:tab/>
        <w:t>KTSA</w:t>
        <w:tab/>
        <w:t>KTSA</w:t>
        <w:tab/>
        <w:t>KTSA</w:t>
        <w:tab/>
        <w:t>54</w:t>
        <w:tab/>
        <w:t>64</w:t>
        <w:tab/>
        <w:t>74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63540</w:t>
        <w:tab/>
        <w:t>40.1918</w:t>
        <w:tab/>
        <w:t>-92.6008</w:t>
        <w:tab/>
        <w:t>MO</w:t>
        <w:tab/>
        <w:t xml:space="preserve"> 001</w:t>
        <w:tab/>
        <w:t>Gibbs</w:t>
        <w:tab/>
        <w:t>KIRK</w:t>
        <w:tab/>
        <w:t>Adair</w:t>
        <w:tab/>
        <w:t>017</w:t>
        <w:tab/>
        <w:t>KEAX</w:t>
        <w:tab/>
        <w:t>KLSX</w:t>
        <w:tab/>
        <w:t>KEAX</w:t>
        <w:tab/>
        <w:t>KEA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63546</w:t>
        <w:tab/>
        <w:t>40.271</w:t>
        <w:tab/>
        <w:t>-92.4386</w:t>
        <w:tab/>
        <w:t>MO</w:t>
        <w:tab/>
        <w:t xml:space="preserve"> 001</w:t>
        <w:tab/>
        <w:t>Greentop</w:t>
        <w:tab/>
        <w:t>KIRK</w:t>
        <w:tab/>
        <w:t>Adair</w:t>
        <w:tab/>
        <w:t>017</w:t>
        <w:tab/>
        <w:t>KEAX</w:t>
        <w:tab/>
        <w:t>KLSX</w:t>
        <w:tab/>
        <w:t>KEAX</w:t>
        <w:tab/>
        <w:t>KEA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63559</w:t>
        <w:tab/>
        <w:t>40.2549</w:t>
        <w:tab/>
        <w:t>-92.7058</w:t>
        <w:tab/>
        <w:t>MO</w:t>
        <w:tab/>
        <w:t xml:space="preserve"> 001</w:t>
        <w:tab/>
        <w:t>Novinger</w:t>
        <w:tab/>
        <w:t>KIRK</w:t>
        <w:tab/>
        <w:t>Adair</w:t>
        <w:tab/>
        <w:t>017</w:t>
        <w:tab/>
        <w:t>KEAX</w:t>
        <w:tab/>
        <w:t>KLSX</w:t>
        <w:tab/>
        <w:t>KEAX</w:t>
        <w:tab/>
        <w:t>KEA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74960</w:t>
        <w:tab/>
        <w:t>35.9317</w:t>
        <w:tab/>
        <w:t>-94.607</w:t>
        <w:tab/>
        <w:t>OK</w:t>
        <w:tab/>
        <w:t xml:space="preserve"> 001</w:t>
        <w:tab/>
        <w:t>Stilwell</w:t>
        <w:tab/>
        <w:t>KSLG</w:t>
        <w:tab/>
        <w:t>Adair</w:t>
        <w:tab/>
        <w:t>069</w:t>
        <w:tab/>
        <w:t>KTSA</w:t>
        <w:tab/>
        <w:t>KTSA</w:t>
        <w:tab/>
        <w:t>KTSA</w:t>
        <w:tab/>
        <w:t>KTSA</w:t>
        <w:tab/>
        <w:t>54</w:t>
        <w:tab/>
        <w:t>64</w:t>
        <w:tab/>
        <w:t>74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74964</w:t>
        <w:tab/>
        <w:t>36.0517</w:t>
        <w:tab/>
        <w:t>-94.5714</w:t>
        <w:tab/>
        <w:t>OK</w:t>
        <w:tab/>
        <w:t xml:space="preserve"> 001</w:t>
        <w:tab/>
        <w:t>Watts</w:t>
        <w:tab/>
        <w:t>KSLG</w:t>
        <w:tab/>
        <w:t>Adair</w:t>
        <w:tab/>
        <w:t>069</w:t>
        <w:tab/>
        <w:t>KTSA</w:t>
        <w:tab/>
        <w:t>KTSA</w:t>
        <w:tab/>
        <w:t>KTSA</w:t>
        <w:tab/>
        <w:t>KTSA</w:t>
        <w:tab/>
        <w:t>54</w:t>
        <w:tab/>
        <w:t>64</w:t>
        <w:tab/>
        <w:t>74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63533</w:t>
        <w:tab/>
        <w:t>40.1493</w:t>
        <w:tab/>
        <w:t>-92.378</w:t>
        <w:tab/>
        <w:t>MO</w:t>
        <w:tab/>
        <w:t xml:space="preserve"> 001</w:t>
        <w:tab/>
        <w:t>Brashear</w:t>
        <w:tab/>
        <w:t>KIRK</w:t>
        <w:tab/>
        <w:t>Adair</w:t>
        <w:tab/>
        <w:t>017</w:t>
        <w:tab/>
        <w:t>KEAX</w:t>
        <w:tab/>
        <w:t>KLSX</w:t>
        <w:tab/>
        <w:t>KEAX</w:t>
        <w:tab/>
        <w:t>KEA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74965</w:t>
        <w:tab/>
        <w:t>35.9914</w:t>
        <w:tab/>
        <w:t>-94.5704</w:t>
        <w:tab/>
        <w:t>OK</w:t>
        <w:tab/>
        <w:t xml:space="preserve"> 001</w:t>
        <w:tab/>
        <w:t>Westville</w:t>
        <w:tab/>
        <w:t>KSLG</w:t>
        <w:tab/>
        <w:t>Adair</w:t>
        <w:tab/>
        <w:t>069</w:t>
        <w:tab/>
        <w:t>KTSA</w:t>
        <w:tab/>
        <w:t>KTSA</w:t>
        <w:tab/>
        <w:t>KTSA</w:t>
        <w:tab/>
        <w:t>KTSA</w:t>
        <w:tab/>
        <w:t>54</w:t>
        <w:tab/>
        <w:t>64</w:t>
        <w:tab/>
        <w:t>74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35</w:t>
        <w:tab/>
        <w:t>37.0451</w:t>
        <w:tab/>
        <w:t>-85.2968</w:t>
        <w:tab/>
        <w:t>KY</w:t>
        <w:tab/>
        <w:t xml:space="preserve"> 001</w:t>
        <w:tab/>
        <w:t>Fairplay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50849</w:t>
        <w:tab/>
        <w:t>41.3</w:t>
        <w:tab/>
        <w:t>-94.4564</w:t>
        <w:tab/>
        <w:t>IA</w:t>
        <w:tab/>
        <w:t xml:space="preserve"> 001</w:t>
        <w:tab/>
        <w:t>Greenfield</w:t>
        <w:tab/>
        <w:t>KCSQ</w:t>
        <w:tab/>
        <w:t>Adair</w:t>
        <w:tab/>
        <w:t>071</w:t>
        <w:tab/>
        <w:t>KDMX</w:t>
        <w:tab/>
        <w:t>KDMX</w:t>
        <w:tab/>
        <w:t>KDMX</w:t>
        <w:tab/>
        <w:t>KDM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50846</w:t>
        <w:tab/>
        <w:t>41.3009</w:t>
        <w:tab/>
        <w:t>-94.5478</w:t>
        <w:tab/>
        <w:t>IA</w:t>
        <w:tab/>
        <w:t xml:space="preserve"> 001</w:t>
        <w:tab/>
        <w:t>Fontanelle</w:t>
        <w:tab/>
        <w:t>KCSQ</w:t>
        <w:tab/>
        <w:t>Adair</w:t>
        <w:tab/>
        <w:t>071</w:t>
        <w:tab/>
        <w:t>KDMX</w:t>
        <w:tab/>
        <w:t>KDMX</w:t>
        <w:tab/>
        <w:t>KDMX</w:t>
        <w:tab/>
        <w:t>KDM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15</w:t>
        <w:tab/>
        <w:t>36.9553</w:t>
        <w:tab/>
        <w:t>-85.4036</w:t>
        <w:tab/>
        <w:t>KY</w:t>
        <w:tab/>
        <w:t xml:space="preserve"> 001</w:t>
        <w:tab/>
        <w:t>Breeding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53</w:t>
        <w:tab/>
        <w:t>37.2313</w:t>
        <w:tab/>
        <w:t>-85.172</w:t>
        <w:tab/>
        <w:t>KY</w:t>
        <w:tab/>
        <w:t xml:space="preserve"> 001</w:t>
        <w:tab/>
        <w:t>Knifley</w:t>
        <w:tab/>
        <w:t>KFFT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50858</w:t>
        <w:tab/>
        <w:t>41.2151</w:t>
        <w:tab/>
        <w:t>-94.4232</w:t>
        <w:tab/>
        <w:t>IA</w:t>
        <w:tab/>
        <w:t xml:space="preserve"> 001</w:t>
        <w:tab/>
        <w:t>Orient</w:t>
        <w:tab/>
        <w:t>KCSQ</w:t>
        <w:tab/>
        <w:t>Adair</w:t>
        <w:tab/>
        <w:t>071</w:t>
        <w:tab/>
        <w:t>KDMX</w:t>
        <w:tab/>
        <w:t>KDMX</w:t>
        <w:tab/>
        <w:t>KDMX</w:t>
        <w:tab/>
        <w:t>KDM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61</w:t>
        <w:tab/>
        <w:t>37.1072</w:t>
        <w:tab/>
        <w:t>-85.4596</w:t>
        <w:tab/>
        <w:t>KY</w:t>
        <w:tab/>
        <w:t xml:space="preserve"> 001</w:t>
        <w:tab/>
        <w:t>Milltown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41</w:t>
        <w:tab/>
        <w:t>37.007</w:t>
        <w:tab/>
        <w:t>-85.2487</w:t>
        <w:tab/>
        <w:t>KY</w:t>
        <w:tab/>
        <w:t xml:space="preserve"> 001</w:t>
        <w:tab/>
        <w:t>Glens_Fork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28</w:t>
        <w:tab/>
        <w:t>37.1161</w:t>
        <w:tab/>
        <w:t>-85.2656</w:t>
        <w:tab/>
        <w:t>KY</w:t>
        <w:tab/>
        <w:t xml:space="preserve"> 001</w:t>
        <w:tab/>
        <w:t>Columbia</w:t>
        <w:tab/>
        <w:t>KLOZ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50002</w:t>
        <w:tab/>
        <w:t>41.4391</w:t>
        <w:tab/>
        <w:t>-94.6338</w:t>
        <w:tab/>
        <w:t>IA</w:t>
        <w:tab/>
        <w:t xml:space="preserve"> 001</w:t>
        <w:tab/>
        <w:t>Adair</w:t>
        <w:tab/>
        <w:t>KAIO</w:t>
        <w:tab/>
        <w:t>Adair</w:t>
        <w:tab/>
        <w:t>071</w:t>
        <w:tab/>
        <w:t>KDMX</w:t>
        <w:tab/>
        <w:t>KDMX</w:t>
        <w:tab/>
        <w:t>KDMX</w:t>
        <w:tab/>
        <w:t>KDM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50837</w:t>
        <w:tab/>
        <w:t>41.2589</w:t>
        <w:tab/>
        <w:t>-94.6669</w:t>
        <w:tab/>
        <w:t>IA</w:t>
        <w:tab/>
        <w:t xml:space="preserve"> 001</w:t>
        <w:tab/>
        <w:t>Bridgewater</w:t>
        <w:tab/>
        <w:t>KAIO</w:t>
        <w:tab/>
        <w:t>Adair</w:t>
        <w:tab/>
        <w:t>071</w:t>
        <w:tab/>
        <w:t>KDMX</w:t>
        <w:tab/>
        <w:t>KDMX</w:t>
        <w:tab/>
        <w:t>KDMX</w:t>
        <w:tab/>
        <w:t>KDM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20</w:t>
        <w:tab/>
        <w:t>37.1211</w:t>
        <w:tab/>
        <w:t>-85.3709</w:t>
        <w:tab/>
        <w:t>KY</w:t>
        <w:tab/>
        <w:t xml:space="preserve"> 001</w:t>
        <w:tab/>
        <w:t>Cane_Valley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sv-SE"/>
        </w:rPr>
      </w:pPr>
      <w:r>
        <w:rPr>
          <w:lang w:val="sv-SE"/>
        </w:rPr>
        <w:t>42742</w:t>
        <w:tab/>
        <w:t>37.0912</w:t>
        <w:tab/>
        <w:t>-85.465</w:t>
        <w:tab/>
        <w:t>KY</w:t>
        <w:tab/>
        <w:t xml:space="preserve"> 001</w:t>
        <w:tab/>
        <w:t>Gradyville</w:t>
        <w:tab/>
        <w:t>KBWG</w:t>
        <w:tab/>
        <w:t>Adair</w:t>
        <w:tab/>
        <w:t>077</w:t>
        <w:tab/>
        <w:t>KLMK</w:t>
        <w:tab/>
        <w:t>KLMK</w:t>
        <w:tab/>
        <w:t>KLMK</w:t>
        <w:tab/>
        <w:t>KLMK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031</w:t>
        <w:tab/>
        <w:t>39.8753</w:t>
        <w:tab/>
        <w:t>-105.034</w:t>
        <w:tab/>
        <w:t>CO</w:t>
        <w:tab/>
        <w:t xml:space="preserve"> 001</w:t>
        <w:tab/>
        <w:t>Westminst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35</w:t>
        <w:tab/>
        <w:t>39.808</w:t>
        <w:tab/>
        <w:t>-104.408</w:t>
        <w:tab/>
        <w:t>CO</w:t>
        <w:tab/>
        <w:t xml:space="preserve"> 001</w:t>
        <w:tab/>
        <w:t>Westminster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229</w:t>
        <w:tab/>
        <w:t>39.8671</w:t>
        <w:tab/>
        <w:t>-104.923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37</w:t>
        <w:tab/>
        <w:t>39.8204</w:t>
        <w:tab/>
        <w:t>-104.915</w:t>
        <w:tab/>
        <w:t>CO</w:t>
        <w:tab/>
        <w:t xml:space="preserve"> 001</w:t>
        <w:tab/>
        <w:t>Commerce_City</w:t>
        <w:tab/>
        <w:t>KBKF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36</w:t>
        <w:tab/>
        <w:t>39.808</w:t>
        <w:tab/>
        <w:t>-104.408</w:t>
        <w:tab/>
        <w:t>CO</w:t>
        <w:tab/>
        <w:t xml:space="preserve"> 001</w:t>
        <w:tab/>
        <w:t>Westminster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30</w:t>
        <w:tab/>
        <w:t>39.8725</w:t>
        <w:tab/>
        <w:t>-105.034</w:t>
        <w:tab/>
        <w:t>CO</w:t>
        <w:tab/>
        <w:t xml:space="preserve"> 001</w:t>
        <w:tab/>
        <w:t>Westminst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233</w:t>
        <w:tab/>
        <w:t>39.9015</w:t>
        <w:tab/>
        <w:t>-104.941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234</w:t>
        <w:tab/>
        <w:t>39.9108</w:t>
        <w:tab/>
        <w:t>-105.011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2324</w:t>
        <w:tab/>
        <w:t>39.9829</w:t>
        <w:tab/>
        <w:t>-90.9493</w:t>
        <w:tab/>
        <w:t>IL</w:t>
        <w:tab/>
        <w:t xml:space="preserve"> 001</w:t>
        <w:tab/>
        <w:t>Clayton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2320</w:t>
        <w:tab/>
        <w:t>40.0182</w:t>
        <w:tab/>
        <w:t>-91.0604</w:t>
        <w:tab/>
        <w:t>IL</w:t>
        <w:tab/>
        <w:t xml:space="preserve"> 001</w:t>
        <w:tab/>
        <w:t>Camp_Point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80024</w:t>
        <w:tab/>
        <w:t>39.8445</w:t>
        <w:tab/>
        <w:t>-104.919</w:t>
        <w:tab/>
        <w:t>CO</w:t>
        <w:tab/>
        <w:t xml:space="preserve"> 001</w:t>
        <w:tab/>
        <w:t>Dupont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22</w:t>
        <w:tab/>
        <w:t>39.8698</w:t>
        <w:tab/>
        <w:t>-104.772</w:t>
        <w:tab/>
        <w:t>CO</w:t>
        <w:tab/>
        <w:t xml:space="preserve"> 001</w:t>
        <w:tab/>
        <w:t>Commerce_City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241</w:t>
        <w:tab/>
        <w:t>39.9274</w:t>
        <w:tab/>
        <w:t>-104.955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2325</w:t>
        <w:tab/>
        <w:t>40.0127</w:t>
        <w:tab/>
        <w:t>-91.1522</w:t>
        <w:tab/>
        <w:t>IL</w:t>
        <w:tab/>
        <w:t xml:space="preserve"> 001</w:t>
        <w:tab/>
        <w:t>Coatsburg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040</w:t>
        <w:tab/>
        <w:t>39.808</w:t>
        <w:tab/>
        <w:t>-104.408</w:t>
        <w:tab/>
        <w:t>CO</w:t>
        <w:tab/>
        <w:t xml:space="preserve"> 001</w:t>
        <w:tab/>
        <w:t>Aurora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42</w:t>
        <w:tab/>
        <w:t>39.808</w:t>
        <w:tab/>
        <w:t>-104.408</w:t>
        <w:tab/>
        <w:t>CO</w:t>
        <w:tab/>
        <w:t xml:space="preserve"> 001</w:t>
        <w:tab/>
        <w:t>Aurora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045</w:t>
        <w:tab/>
        <w:t>39.7467</w:t>
        <w:tab/>
        <w:t>-104.838</w:t>
        <w:tab/>
        <w:t>CO</w:t>
        <w:tab/>
        <w:t xml:space="preserve"> 001</w:t>
        <w:tab/>
        <w:t>Aurora</w:t>
        <w:tab/>
        <w:t>KBKF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8925</w:t>
        <w:tab/>
        <w:t>40.43</w:t>
        <w:tab/>
        <w:t>-98.4631</w:t>
        <w:tab/>
        <w:t>NE</w:t>
        <w:tab/>
        <w:t xml:space="preserve"> 001</w:t>
        <w:tab/>
        <w:t>Ayr</w:t>
        <w:tab/>
        <w:t>KGRI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221</w:t>
        <w:tab/>
        <w:t>39.838</w:t>
        <w:tab/>
        <w:t>-104.999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80102</w:t>
        <w:tab/>
        <w:t>39.8694</w:t>
        <w:tab/>
        <w:t>-104.458</w:t>
        <w:tab/>
        <w:t>CO</w:t>
        <w:tab/>
        <w:t xml:space="preserve"> 001</w:t>
        <w:tab/>
        <w:t>Bennett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2338</w:t>
        <w:tab/>
        <w:t>39.9602</w:t>
        <w:tab/>
        <w:t>-91.2821</w:t>
        <w:tab/>
        <w:t>IL</w:t>
        <w:tab/>
        <w:t xml:space="preserve"> 001</w:t>
        <w:tab/>
        <w:t>Fowler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8901</w:t>
        <w:tab/>
        <w:t>40.5824</w:t>
        <w:tab/>
        <w:t>-98.389</w:t>
        <w:tab/>
        <w:t>NE</w:t>
        <w:tab/>
        <w:t xml:space="preserve"> 001</w:t>
        <w:tab/>
        <w:t>Hastings</w:t>
        <w:tab/>
        <w:t>KGRI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59</w:t>
        <w:tab/>
        <w:t>39.9786</w:t>
        <w:tab/>
        <w:t>-91.2126</w:t>
        <w:tab/>
        <w:t>IL</w:t>
        <w:tab/>
        <w:t xml:space="preserve"> 001</w:t>
        <w:tab/>
        <w:t>Paloma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2306</w:t>
        <w:tab/>
        <w:t>39.9786</w:t>
        <w:tab/>
        <w:t>-91.2126</w:t>
        <w:tab/>
        <w:t>IL</w:t>
        <w:tab/>
        <w:t xml:space="preserve"> 001</w:t>
        <w:tab/>
        <w:t>Quincy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58639</w:t>
        <w:tab/>
        <w:t>46.0578</w:t>
        <w:tab/>
        <w:t>-102.785</w:t>
        <w:tab/>
        <w:t>ND</w:t>
        <w:tab/>
        <w:t xml:space="preserve"> 001</w:t>
        <w:tab/>
        <w:t>Hettinger</w:t>
        <w:tab/>
        <w:t>KHEI</w:t>
        <w:tab/>
        <w:t>Adams</w:t>
        <w:tab/>
        <w:t>044</w:t>
        <w:tab/>
        <w:t>KBIS</w:t>
        <w:tab/>
        <w:t>KBIS</w:t>
        <w:tab/>
        <w:t>KBIS</w:t>
        <w:tab/>
        <w:t>KBIS</w:t>
        <w:tab/>
        <w:t>53</w:t>
        <w:tab/>
        <w:t>63</w:t>
        <w:tab/>
        <w:t>73</w:t>
        <w:tab/>
        <w:t>-7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2305</w:t>
        <w:tab/>
        <w:t>39.9601</w:t>
        <w:tab/>
        <w:t>-91.3026</w:t>
        <w:tab/>
        <w:t>IL</w:t>
        <w:tab/>
        <w:t xml:space="preserve"> 001</w:t>
        <w:tab/>
        <w:t>Quincy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2301</w:t>
        <w:tab/>
        <w:t>39.9524</w:t>
        <w:tab/>
        <w:t>-91.2007</w:t>
        <w:tab/>
        <w:t>IL</w:t>
        <w:tab/>
        <w:t xml:space="preserve"> 001</w:t>
        <w:tab/>
        <w:t>Quincy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80136</w:t>
        <w:tab/>
        <w:t>39.8656</w:t>
        <w:tab/>
        <w:t>-104.292</w:t>
        <w:tab/>
        <w:t>CO</w:t>
        <w:tab/>
        <w:t xml:space="preserve"> 001</w:t>
        <w:tab/>
        <w:t>Strasburg</w:t>
        <w:tab/>
        <w:t>KDEN</w:t>
        <w:tab/>
        <w:t>Adams</w:t>
        <w:tab/>
        <w:t>045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8902</w:t>
        <w:tab/>
        <w:t>40.5896</w:t>
        <w:tab/>
        <w:t>-98.3972</w:t>
        <w:tab/>
        <w:t>NE</w:t>
        <w:tab/>
        <w:t xml:space="preserve"> 001</w:t>
        <w:tab/>
        <w:t>Hastings</w:t>
        <w:tab/>
        <w:t>KGRI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68955</w:t>
        <w:tab/>
        <w:t>40.597</w:t>
        <w:tab/>
        <w:t>-98.5061</w:t>
        <w:tab/>
        <w:t>NE</w:t>
        <w:tab/>
        <w:t xml:space="preserve"> 001</w:t>
        <w:tab/>
        <w:t>Juniata</w:t>
        <w:tab/>
        <w:t>KGRI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54613</w:t>
        <w:tab/>
        <w:t>44.08</w:t>
        <w:tab/>
        <w:t>-89.8039</w:t>
        <w:tab/>
        <w:t>WI</w:t>
        <w:tab/>
        <w:t xml:space="preserve"> 001</w:t>
        <w:tab/>
        <w:t>Arkdale</w:t>
        <w:tab/>
        <w:t>KISW</w:t>
        <w:tab/>
        <w:t>Adams</w:t>
        <w:tab/>
        <w:t>044</w:t>
        <w:tab/>
        <w:t>KARX</w:t>
        <w:tab/>
        <w:t>KMKX</w:t>
        <w:tab/>
        <w:t>KARX</w:t>
        <w:tab/>
        <w:t>KARX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58649</w:t>
        <w:tab/>
        <w:t>46.1139</w:t>
        <w:tab/>
        <w:t>-102.497</w:t>
        <w:tab/>
        <w:t>ND</w:t>
        <w:tab/>
        <w:t xml:space="preserve"> 001</w:t>
        <w:tab/>
        <w:t>Reeder</w:t>
        <w:tab/>
        <w:t>KHEI</w:t>
        <w:tab/>
        <w:t>Adams</w:t>
        <w:tab/>
        <w:t>044</w:t>
        <w:tab/>
        <w:t>KBIS</w:t>
        <w:tab/>
        <w:t>KBIS</w:t>
        <w:tab/>
        <w:t>KBIS</w:t>
        <w:tab/>
        <w:t>KBIS</w:t>
        <w:tab/>
        <w:t>53</w:t>
        <w:tab/>
        <w:t>63</w:t>
        <w:tab/>
        <w:t>73</w:t>
        <w:tab/>
        <w:t>-7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68973</w:t>
        <w:tab/>
        <w:t>40.4664</w:t>
        <w:tab/>
        <w:t>-98.544</w:t>
        <w:tab/>
        <w:t>NE</w:t>
        <w:tab/>
        <w:t xml:space="preserve"> 001</w:t>
        <w:tab/>
        <w:t>Roseland</w:t>
        <w:tab/>
        <w:t>KEAR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62349</w:t>
        <w:tab/>
        <w:t>40.1545</w:t>
        <w:tab/>
        <w:t>-91.2102</w:t>
        <w:tab/>
        <w:t>IL</w:t>
        <w:tab/>
        <w:t xml:space="preserve"> 001</w:t>
        <w:tab/>
        <w:t>Loraine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8956</w:t>
        <w:tab/>
        <w:t>40.6116</w:t>
        <w:tab/>
        <w:t>-98.6107</w:t>
        <w:tab/>
        <w:t>NE</w:t>
        <w:tab/>
        <w:t xml:space="preserve"> 001</w:t>
        <w:tab/>
        <w:t>Kenesaw</w:t>
        <w:tab/>
        <w:t>KEAR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019</w:t>
        <w:tab/>
        <w:t>39.7814</w:t>
        <w:tab/>
        <w:t>-104.685</w:t>
        <w:tab/>
        <w:t>CO</w:t>
        <w:tab/>
        <w:t xml:space="preserve"> 001</w:t>
        <w:tab/>
        <w:t>Aurora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8950</w:t>
        <w:tab/>
        <w:t>40.4373</w:t>
        <w:tab/>
        <w:t>-98.6386</w:t>
        <w:tab/>
        <w:t>NE</w:t>
        <w:tab/>
        <w:t xml:space="preserve"> 001</w:t>
        <w:tab/>
        <w:t>Holstein</w:t>
        <w:tab/>
        <w:t>KEAR</w:t>
        <w:tab/>
        <w:t>Adams</w:t>
        <w:tab/>
        <w:t>075</w:t>
        <w:tab/>
        <w:t>KGID</w:t>
        <w:tab/>
        <w:t>KOAX</w:t>
        <w:tab/>
        <w:t>KGID</w:t>
        <w:tab/>
        <w:t>KGID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76</w:t>
        <w:tab/>
        <w:t>40.0734</w:t>
        <w:tab/>
        <w:t>-91.2066</w:t>
        <w:tab/>
        <w:t>IL</w:t>
        <w:tab/>
        <w:t xml:space="preserve"> 001</w:t>
        <w:tab/>
        <w:t>Ursa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260</w:t>
        <w:tab/>
        <w:t>39.8672</w:t>
        <w:tab/>
        <w:t>-105.004</w:t>
        <w:tab/>
        <w:t>CO</w:t>
        <w:tab/>
        <w:t xml:space="preserve"> 001</w:t>
        <w:tab/>
        <w:t>Denver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2365</w:t>
        <w:tab/>
        <w:t>39.936</w:t>
        <w:tab/>
        <w:t>-91.2329</w:t>
        <w:tab/>
        <w:t>IL</w:t>
        <w:tab/>
        <w:t xml:space="preserve"> 001</w:t>
        <w:tab/>
        <w:t>Plainville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011</w:t>
        <w:tab/>
        <w:t>39.7883</w:t>
        <w:tab/>
        <w:t>-104.823</w:t>
        <w:tab/>
        <w:t>CO</w:t>
        <w:tab/>
        <w:t xml:space="preserve"> 001</w:t>
        <w:tab/>
        <w:t>Aurora</w:t>
        <w:tab/>
        <w:t>KBKF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2351</w:t>
        <w:tab/>
        <w:t>40.075</w:t>
        <w:tab/>
        <w:t>-91.2831</w:t>
        <w:tab/>
        <w:t>IL</w:t>
        <w:tab/>
        <w:t xml:space="preserve"> 001</w:t>
        <w:tab/>
        <w:t>Mendon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80137</w:t>
        <w:tab/>
        <w:t>39.7968</w:t>
        <w:tab/>
        <w:t>-104.63</w:t>
        <w:tab/>
        <w:t>CO</w:t>
        <w:tab/>
        <w:t xml:space="preserve"> 001</w:t>
        <w:tab/>
        <w:t>Watkins</w:t>
        <w:tab/>
        <w:t>KDEN</w:t>
        <w:tab/>
        <w:t>Adams</w:t>
        <w:tab/>
        <w:t>040</w:t>
        <w:tab/>
        <w:t>KBOU</w:t>
        <w:tab/>
        <w:t>KBOU</w:t>
        <w:tab/>
        <w:t>KBOU</w:t>
        <w:tab/>
        <w:t>KBOU</w:t>
        <w:tab/>
        <w:t>55</w:t>
        <w:tab/>
        <w:t>65</w:t>
        <w:tab/>
        <w:t>75</w:t>
        <w:tab/>
        <w:t>-7</w:t>
        <w:tab/>
      </w:r>
    </w:p>
    <w:p>
      <w:pPr>
        <w:pStyle w:val="Normal"/>
        <w:rPr/>
      </w:pPr>
      <w:r>
        <w:rPr/>
        <w:t>62348</w:t>
        <w:tab/>
        <w:t>40.1656</w:t>
        <w:tab/>
        <w:t>-91.3875</w:t>
        <w:tab/>
        <w:t>IL</w:t>
        <w:tab/>
        <w:t xml:space="preserve"> 001</w:t>
        <w:tab/>
        <w:t>Lima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47</w:t>
        <w:tab/>
        <w:t>39.8876</w:t>
        <w:tab/>
        <w:t>-91.1068</w:t>
        <w:tab/>
        <w:t>IL</w:t>
        <w:tab/>
        <w:t xml:space="preserve"> 001</w:t>
        <w:tab/>
        <w:t>Liberty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46</w:t>
        <w:tab/>
        <w:t>40.148</w:t>
        <w:tab/>
        <w:t>-91.0042</w:t>
        <w:tab/>
        <w:t>IL</w:t>
        <w:tab/>
        <w:t xml:space="preserve"> 001</w:t>
        <w:tab/>
        <w:t>La_Prairie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39</w:t>
        <w:tab/>
        <w:t>40.11</w:t>
        <w:tab/>
        <w:t>-91.028</w:t>
        <w:tab/>
        <w:t>IL</w:t>
        <w:tab/>
        <w:t xml:space="preserve"> 001</w:t>
        <w:tab/>
        <w:t>Golden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62360</w:t>
        <w:tab/>
        <w:t>39.8298</w:t>
        <w:tab/>
        <w:t>-91.2868</w:t>
        <w:tab/>
        <w:t>IL</w:t>
        <w:tab/>
        <w:t xml:space="preserve"> 001</w:t>
        <w:tab/>
        <w:t>Payson</w:t>
        <w:tab/>
        <w:t>KUIN</w:t>
        <w:tab/>
        <w:t>Adams</w:t>
        <w:tab/>
        <w:t>095</w:t>
        <w:tab/>
        <w:t>KLSX</w:t>
        <w:tab/>
        <w:t>KLSX</w:t>
        <w:tab/>
        <w:t>KLSX</w:t>
        <w:tab/>
        <w:t>KLSX</w:t>
        <w:tab/>
        <w:t>53</w:t>
        <w:tab/>
        <w:t>63</w:t>
        <w:tab/>
        <w:t>73</w:t>
        <w:tab/>
        <w:t>-6</w:t>
        <w:tab/>
      </w:r>
    </w:p>
    <w:p>
      <w:pPr>
        <w:pStyle w:val="Normal"/>
        <w:rPr/>
      </w:pPr>
      <w:r>
        <w:rPr/>
        <w:t>99341</w:t>
        <w:tab/>
        <w:t>46.9042</w:t>
        <w:tab/>
        <w:t>-118.691</w:t>
        <w:tab/>
        <w:t>WA</w:t>
        <w:tab/>
        <w:t xml:space="preserve"> 001</w:t>
        <w:tab/>
        <w:t>Lind</w:t>
        <w:tab/>
        <w:t>KMWH</w:t>
        <w:tab/>
        <w:t>Adams</w:t>
        <w:tab/>
        <w:t>035</w:t>
        <w:tab/>
        <w:t>KOTX</w:t>
        <w:tab/>
        <w:t>KSEW</w:t>
        <w:tab/>
        <w:t>KOTX</w:t>
        <w:tab/>
        <w:t>KOTX</w:t>
        <w:tab/>
        <w:t>56</w:t>
        <w:tab/>
        <w:t>66</w:t>
        <w:tab/>
        <w:t>76</w:t>
        <w:tab/>
        <w:t>-8</w:t>
        <w:tab/>
      </w:r>
    </w:p>
    <w:p>
      <w:pPr>
        <w:pStyle w:val="Normal"/>
        <w:rPr/>
      </w:pPr>
      <w:r>
        <w:rPr/>
        <w:t>99371</w:t>
        <w:tab/>
        <w:t>46.8153</w:t>
        <w:tab/>
        <w:t>-118.338</w:t>
        <w:tab/>
        <w:t>WA</w:t>
        <w:tab/>
        <w:t xml:space="preserve"> 001</w:t>
        <w:tab/>
        <w:t>Washtucna</w:t>
        <w:tab/>
        <w:t>KALW</w:t>
        <w:tab/>
        <w:t>Adams</w:t>
        <w:tab/>
        <w:t>035</w:t>
        <w:tab/>
        <w:t>KOTX</w:t>
        <w:tab/>
        <w:t>KSEW</w:t>
        <w:tab/>
        <w:t>KOTX</w:t>
        <w:tab/>
        <w:t>KOTX</w:t>
        <w:tab/>
        <w:t>56</w:t>
        <w:tab/>
        <w:t>66</w:t>
        <w:tab/>
        <w:t>76</w:t>
        <w:tab/>
        <w:t>-8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3:58:00Z</dcterms:created>
  <dc:creator>trader01</dc:creator>
  <dc:description/>
  <dc:language>en-US</dc:language>
  <cp:lastModifiedBy>trader01</cp:lastModifiedBy>
  <dcterms:modified xsi:type="dcterms:W3CDTF">2006-12-26T23:59:00Z</dcterms:modified>
  <cp:revision>1</cp:revision>
  <dc:subject/>
  <dc:title>Zip</dc:title>
</cp:coreProperties>
</file>