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Wa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 9800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evu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 9800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saqua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 9802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rklan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 9803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nnwo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 9803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tt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 9810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tt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 9811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tt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 9812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ie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 9814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ret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 9820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y Pla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 9846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couv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 9868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2:14:00Z</dcterms:created>
  <dc:creator>Allergan, Inc.</dc:creator>
  <dc:description/>
  <dc:language>en-US</dc:language>
  <cp:lastModifiedBy>Allergan, Inc.</cp:lastModifiedBy>
  <dcterms:modified xsi:type="dcterms:W3CDTF">2006-12-29T22:15:00Z</dcterms:modified>
  <cp:revision>1</cp:revision>
  <dc:subject/>
  <dc:title>Federal Way</dc:title>
</cp:coreProperties>
</file>