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</w:tblGrid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 9002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23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24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26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27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29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4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50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8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080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01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10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20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3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31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32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35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36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60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71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73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789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91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91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194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01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02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029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037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05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07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10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11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12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12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26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33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37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39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5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507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54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59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2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3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4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5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57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7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77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8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69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78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80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82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83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86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288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0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01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10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277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30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31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43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44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45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55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61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72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90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395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01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06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1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11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40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2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3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3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3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6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6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7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9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59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60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9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92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94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495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01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01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02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03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12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129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21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242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30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33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34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356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38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407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501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61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630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67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687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75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825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834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928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599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6003 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 9615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9:00Z</dcterms:created>
  <dc:creator>Allergan, Inc.</dc:creator>
  <dc:description/>
  <dc:language>en-US</dc:language>
  <cp:lastModifiedBy>Allergan, Inc.</cp:lastModifiedBy>
  <dcterms:modified xsi:type="dcterms:W3CDTF">2006-12-29T22:27:00Z</dcterms:modified>
  <cp:revision>1</cp:revision>
  <dc:subject/>
  <dc:title>CA 90028 </dc:title>
</cp:coreProperties>
</file>