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hwatukee 4025 E. Chandler Blvd., Ste. 38 Ahwatukee, AZ 85048 Store Hours: 8 am - 10 pm Phone: 480-759-2295 Glendale 7720 West Bell Road Glendale, AZ 85308 Store Hours: 9 am -9 pm Phone: 623-776-7414 Mesa 2050 East Baseline Rd. Mesa, AZ 85204 Store Hours: 9 am -9 pm </w:t>
      </w:r>
      <w:r>
        <w:rPr>
          <w:lang w:val="es-ES_tradnl"/>
        </w:rPr>
        <w:t xml:space="preserve">Phone: 480-632-0951 Oro Valley 7912 N. Oracle Oro Valley, AZ 85704 </w:t>
      </w:r>
      <w:r>
        <w:rPr/>
        <w:t xml:space="preserve">Store Hours: 9 am -9 pm Phone: 520-797-4207 Phoenix (Town &amp; Country) 4821 N. 20th Street Phoenix, AZ 85016 Store Hours: 9 am -9 pm </w:t>
      </w:r>
      <w:r>
        <w:rPr>
          <w:lang w:val="fr-FR"/>
        </w:rPr>
        <w:t xml:space="preserve">Phone: 602-912-9022 Phoenix (Metro Center) 9620 Metro Pkwy. W., Suite 139 Phoenix, AZ 85051 </w:t>
      </w:r>
      <w:r>
        <w:rPr/>
        <w:t xml:space="preserve">Store Hours: 9 am – 9 pm Phone: 602-371-0167 Scottsdale (North) 7555 E. Frank Lloyd Wright N. Scottsdale, AZ 85260 Store Hours: 9 am -9 pm Phone: 480-367-8920 Scottsdale 6202 N. Scottsdale Road Scottsdale, AZ 85253 Store Hours: 9 am – 9 pm Phone: 480-948-9886 Sun City 13602 N. 99th Avenue Sun City, AZ 85351 Store Hours: 8 am - 8 pm Phone: 623-972-0599 Tempe 6460 S. McClintock Drive Tempe, AZ 85283 Store Hours: 9 am- 9 pm Phone: 480-838-4142 Tucson (Crossroads) 4766 East Grant Road Tucson, AZ 85712 Store Hours: 9 am- 9 pm Phone: 520-323-4500 Tucson (Wilmot &amp; Speedway) 1101 N. Wilmot Rd. Suite #147 Tucson, AZ 85712 Store Hours: 9 am- 9 pm Phone: 520-733-1313 Tucson (Cambell &amp; Limberlost) 4209 N. Campbell Ave. Tucson, AZ 85719 Store Hours: 9 am- 9 pm Phone: 520-325-0069 CALIFORNIA Alameda 2217 South Shore Center Alameda, CA 94501 Store Hours: 9 am – 9 pm </w:t>
      </w:r>
      <w:r>
        <w:rPr>
          <w:lang w:val="es-ES_tradnl"/>
        </w:rPr>
        <w:t xml:space="preserve">Phone: 510-769-5450 Arroyo Grande 955 Rancho Parkway Arroyo Grande, CA 93420 </w:t>
      </w:r>
      <w:r>
        <w:rPr/>
        <w:t xml:space="preserve">Store Hours: 8 am - 9 pm Phone: 805-474-6114 Bakersfi eld 8200-C 21 Stockdale Hwy. Bakersfi eld, CA 93311 Store Hours: 9 am -9 pm Phone: 661-837-8863 Bixby Knolls 4121 Atlantic Ave. Bixby Knolls, CA 90807 Store Hours: 8 am - 9 pm Phone: 562-988-0695 Brea 2500 E. Imperial Hwy. Suite 177 Brea, CA 92821 Store Hours: 9 am -9 pm Phone 714-257-1180 Brentwood 5451 Lone Tree Way Brentwood, CA 94513 Store Hours: 9 am -9 pm Phone 925-516-3044 Burbank 214 East Alameda Burbank, CA 91502 Store Hours: 9 am – 9 pm Phone: 818-848-4299 </w:t>
      </w:r>
      <w:r>
        <w:rPr>
          <w:lang w:val="es-ES_tradnl"/>
        </w:rPr>
        <w:t xml:space="preserve">Camarillo 363 Carmen Drive Camarillo, CA 93010 </w:t>
      </w:r>
      <w:r>
        <w:rPr/>
        <w:t xml:space="preserve">Store Hours: 9 am – 9 pm Phone: 805-388-1925 Campbell 1875 Bascom Avenue Campbell, CA 95008 Store Hours: 9 am – 9 pm </w:t>
      </w:r>
      <w:r>
        <w:rPr>
          <w:lang w:val="it-IT"/>
        </w:rPr>
        <w:t xml:space="preserve">Phone: 408-369-7823 Capitola 3555 Clares Street #D Capitola, CA 95010 </w:t>
      </w:r>
      <w:r>
        <w:rPr/>
        <w:t xml:space="preserve">Store Hours: 9 am – 9pm Phone: 831-464-0115 Castro Valley 22224 Redwood Road Castro Valley, CA 94546 Store Hours: 9 am – 9pm Phone: 510-538-2738 Cathedral City 67-720 East Palm Cyn. Cathedral City, CA 92234 Store Hours: 9 am – 9 pm </w:t>
      </w:r>
      <w:r>
        <w:rPr>
          <w:lang w:val="pt-BR"/>
        </w:rPr>
        <w:t xml:space="preserve">Phone: 760-202-0090 Cerritos 12861 Towne Center Drive Cerritos, CA 90703 </w:t>
      </w:r>
      <w:r>
        <w:rPr/>
        <w:t xml:space="preserve">Store Hours: 9 am – 9pm Phone: 562-402-5148 Chatsworth 10330 Mason Ave. Chatsworth, CA 91311 Store Hours: 9 am – 9 pm Phone: 818-341-3010 WHERE IN THE DICKENS CAN YOU FIND A 1-800-SHOP-TJS (1-800-746-7857) • www.traderjoes.com *Store does not carry beer &amp; wine (*b store does not carry beer/*w store does not carry wine) published 12.28 </w:t>
      </w:r>
      <w:r>
        <w:rPr>
          <w:lang w:val="it-IT"/>
        </w:rPr>
        <w:t xml:space="preserve">CALIFORNIA cont. Chico 801 East Ave., Suite #110 Chico, CA 95926 </w:t>
      </w:r>
      <w:r>
        <w:rPr/>
        <w:t xml:space="preserve">Store Hours: 9 am – 9 pm Phone: 530-343-9920 Clovis 1077 N. Willow, Suite 101 Clovis, CA 93611 Store Hours: 9 am – 9 pm Phone: 559-325-3120 Concord (Oak Grove &amp; Treat) 785 Oak Grove Road Concord, CA 94518 Store Hours: 9 am – 9 pm Phone: 925-521-1134 Concord (The Willows) 1150 Concord Ave. Concord, CA 94520 Store Hours: 9 am – 9 pm Phone: 925-689-2990 Costa Mesa 640 W. 17th Street Costa Mesa, CA 92627 Store Hours: 8:30 am - 9 pm Phone: 949-642-5134 Culver City 9290 Culver Blvd. Culver City, CA 90232 Store Hours 8:30 am - 9 pm Phone: 310-202-1108 Daly City 417 Westlake Center Daly City, CA 94015 Store Hours: 9 am – 9 pm Phone: 650-755-3825 Danville 85 Railroad Ave. Danville, CA 94526 Store Hours: 9 am – 9 pm Phone: 925-838-5757 Eagle Rock 1566 Colorado Blvd. Eagle Rock, CA 90041 Store Hours: 9 am – 9 pm </w:t>
      </w:r>
      <w:r>
        <w:rPr>
          <w:lang w:val="es-ES_tradnl"/>
        </w:rPr>
        <w:t xml:space="preserve">Phone: 323-257-6422 El Cerrito 225 El Cerrito Plaza </w:t>
      </w:r>
      <w:r>
        <w:rPr/>
        <w:t xml:space="preserve">El Cerrito, CA 94530 Store Hours: 9 am – 9 pm Phone: 510-524-7609 Elk Grove 9670 Bruceville Road Elk Grove, CA 95758 Store Hours: 9 am – 9 pm Phone: 916-686-9980 </w:t>
      </w:r>
      <w:r>
        <w:rPr>
          <w:lang w:val="fr-FR"/>
        </w:rPr>
        <w:t xml:space="preserve">Emeryville 5700 Christie Avenue Emeryville, CA 94608 </w:t>
      </w:r>
      <w:r>
        <w:rPr/>
        <w:t xml:space="preserve">Store Hours: 9 am – 9 pm Phone: 510-658-8091 </w:t>
      </w:r>
      <w:r>
        <w:rPr>
          <w:lang w:val="es-ES_tradnl"/>
        </w:rPr>
        <w:t xml:space="preserve">Encinitas 115 N. El Camino Real, Suite A </w:t>
      </w:r>
      <w:r>
        <w:rPr/>
        <w:t xml:space="preserve">Encinitas, CA 92024 Store Hours: 9 am – 9 pm Phone: 760-634-2114 Encino 17640 Burbank Blvd. Encino, CA 91316 Store Hours: 9 am – 9 pm Phone: 818-990-7751 Escondido 1885 So. Centre City Pkwy., Unit “A” Escondido, CA 92025 Store Hours: 9 am – 9 pm Phone: 760-233-4020 Fair Oaks 5309 Sunrise Blvd. Fair Oaks, CA 95628 Store Hours: 9 am – 9 pm Phone: 916-863-1744 Fairfi eld 1350 Gateway Blvd., Suite A1-A7 Fairfi eld, CA 94533 Store Hours: 9 am – 9 pm Phone: 707-434-0144 Folsom 850 East Bidwell Folsom, CA 95630 Store Hours: 9 am – 9 pm Phone: 916-817-8820 Fremont 39324 Argonaut Way Fremont, CA 94538 Store Hours: 9 am – 9 pm Phone: 510-794-1386 </w:t>
      </w:r>
      <w:r>
        <w:rPr>
          <w:lang w:val="it-IT"/>
        </w:rPr>
        <w:t xml:space="preserve">Fresno 5376 N. Blackstone Fresno, CA 93710 </w:t>
      </w:r>
      <w:r>
        <w:rPr/>
        <w:t xml:space="preserve">Store Hours: 9 am – 9 pm Phone: 559-222-4348 </w:t>
      </w:r>
      <w:r>
        <w:rPr>
          <w:lang w:val="it-IT"/>
        </w:rPr>
        <w:t xml:space="preserve">Glendale 130 N. Glendale Ave. Glendale, CA 91205 </w:t>
      </w:r>
      <w:r>
        <w:rPr/>
        <w:t xml:space="preserve">Store Hours: 9 am – 9 pm Phone: 818-637-2990 Goleta 5767 Calle Real Goleta, CA 93117 Store Hours: 8 am - 9 pm Phone: 805-692-2234 Granada Hills 11114 Balboa Blvd. Granada Hills, CA 91344 Store Hours: 9 am – 9 pm Phone: 818-368-6461 Huntington Bch. 18681-101 Main Street Huntington Bch., CA 92648 Store Hours: 9 am – 9 pm Phone: 714-848-9640 Irvine (Walnut Village Center) 14443 Culver Drive Irvine, CA 92604 Store Hours: 9 am – 9 pm Phone: 949-857-8108 Irvine (University Center) 4225 Campus Dr. Irvine, CA 92612 Store Hours: 9 am – 9 pm Phone: 949-509-6138 Irvine (Irvine &amp; Sand Cyn)- coming soon 6222 Irvine Blvd. Irvine, CA 92620 Store Hours: 9 am -9 pm </w:t>
      </w:r>
      <w:r>
        <w:rPr>
          <w:lang w:val="es-ES_tradnl"/>
        </w:rPr>
        <w:t xml:space="preserve">La Cañada 475 Foothill Blvd. La Canada, CA 91011 </w:t>
      </w:r>
      <w:r>
        <w:rPr/>
        <w:t xml:space="preserve">Store Hours: 9 am – 9 pm Phone: 818-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3:37:00Z</dcterms:created>
  <dc:creator>trader01</dc:creator>
  <dc:description/>
  <cp:keywords/>
  <dc:language>en-US</dc:language>
  <cp:lastModifiedBy>PSC</cp:lastModifiedBy>
  <dcterms:modified xsi:type="dcterms:W3CDTF">2007-05-08T16:58:00Z</dcterms:modified>
  <cp:revision>2</cp:revision>
  <dc:subject/>
  <dc:title>Ahwatukee</dc:title>
</cp:coreProperties>
</file>